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выполнение работ по содержанию и эксплуатацию фонтанов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для МБУ «Благоустройств</w:t>
      </w:r>
      <w:r>
        <w:rPr>
          <w:b/>
        </w:rPr>
        <w:t>о Лен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2» апреля 2010 года</w:t>
        <w:br/>
        <w:t xml:space="preserve">     15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 xml:space="preserve">на </w:t>
      </w:r>
      <w:r>
        <w:rPr>
          <w:b/>
          <w:bCs/>
        </w:rPr>
        <w:t xml:space="preserve"> </w:t>
      </w:r>
      <w:r>
        <w:rPr>
          <w:bCs/>
        </w:rPr>
        <w:t xml:space="preserve">право заключения муниципального контракта на выполнение работ по содержанию и эксплуатации фонтанов </w:t>
      </w:r>
      <w:r>
        <w:rPr/>
        <w:t>для МБУ «Благоустройство Лен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9-48, 235-28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/>
      </w:pPr>
      <w:r>
        <w:rPr>
          <w:bCs/>
        </w:rPr>
        <w:t xml:space="preserve">Выполнение работ по  содержанию и эксплуатации фонтан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>
          <w:b/>
          <w:b/>
        </w:rPr>
      </w:pPr>
      <w:r>
        <w:rPr>
          <w:bCs/>
        </w:rPr>
        <w:t>Содержание и эксплуатация фонтана в 65 квартале г. Перми (сквер у Драмтеатр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1 916 479 рублей 70 копеек</w:t>
      </w:r>
    </w:p>
    <w:p>
      <w:pPr>
        <w:pStyle w:val="Normal"/>
        <w:rPr/>
      </w:pPr>
      <w:r>
        <w:rPr/>
        <w:t>(один миллион девятьсот шестнадцать тысяч четыреста семьдесят девять рублей 70 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both"/>
        <w:rPr/>
      </w:pPr>
      <w:r>
        <w:rPr/>
        <w:t>Содержание и эксплуатация  фонтана в сквере им. Уральских Добровольцев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389 971 рубль 98</w:t>
      </w:r>
      <w:r>
        <w:rPr/>
        <w:t xml:space="preserve"> </w:t>
      </w:r>
      <w:r>
        <w:rPr>
          <w:b/>
        </w:rPr>
        <w:t>копеек</w:t>
      </w:r>
    </w:p>
    <w:p>
      <w:pPr>
        <w:pStyle w:val="Normal"/>
        <w:rPr/>
      </w:pPr>
      <w:r>
        <w:rPr/>
        <w:t xml:space="preserve"> </w:t>
      </w:r>
      <w:r>
        <w:rPr/>
        <w:t>(триста восемьдесят девять тысяч девятьсот семьдесят один рубль 98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звещение о проведении</w:t>
      </w:r>
      <w:r>
        <w:rPr/>
        <w:t xml:space="preserve"> открытого аукциона № 61А от 05 марта 2010 года было опубликовано в «Официальном бюллетене органов местного самоуправления и муниципального образования город Пермь» и размещено на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05 март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5"/>
        <w:gridCol w:w="4536"/>
        <w:gridCol w:w="44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ИП Кузьмичев Даниил Владимирович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14022, г. Пермь, ул. Стахановская,2-2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Основа-Плюс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39, г. Пермь, ул. Революции,30-2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Радуг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68, г. Пермь, ул. Плеханова,2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О «Технология — М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95, г. Пермь, ул. Семченко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Уральский Терем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00, г. Пермь, ул. Большевистская,5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Контракт-Серви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39, г. Пермь, ул. Газеты Звезда,54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Торгово-строительная компания «Пермпромсерви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77, г. Пермь,ул. Встречная,35а, офис 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ООО Промышленная Торговая Компания «УралПромЭнерго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614990, г. Пермь, ГСП, ул. Данщина,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А Плю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7560, Пермский край, Суксунский район,пгт. Суксун, ул. Колхозная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 Три О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7560, Пермский край, п. Суксун, ул. Плеханова,1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ИП Кузьмичев Даниил Владимирович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14022, г. Пермь, ул. Стахановская,2-2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Основа-Плюс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39, г. Пермь, ул. Революции,30-2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Радуг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68, г. Пермь, ул. Плеханова,2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Уральский Терем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00, г. Пермь, ул. Большевистская,5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Контракт-Серви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39, г. Пермь, ул. Газеты Звезда,5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Торгово-строительная компания «Пермпромсерви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77, г. Пермь,ул. Встречная,35а, офис 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ООО Промышленная Торговая Компания «УралПромЭнерго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614990, г. Пермь, ГСП, ул. Данщина,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А Плю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7560, Пермский край, Суксунский район,пгт. Суксун, ул. Колхозная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 Три О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7560, Пермский край, п. Суксун, ул. Плеханова,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ИП Кузьмичев Даниил Владимирович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Основа-Плю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О «Технология — М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Торгово-строительная компани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 Три 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440"/>
        <w:gridCol w:w="252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ООО «Контракт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нкт 8 раздела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,  раздел </w:t>
            </w:r>
            <w:r>
              <w:rPr>
                <w:sz w:val="23"/>
                <w:szCs w:val="23"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Не  представлен  документ, подтверждающий внесение денежных средств в качестве обеспечения заявки на участие в аукционе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лоту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ИП Кузьмичев Даниил Владимирович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Основа-Плю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 Три 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800"/>
        <w:gridCol w:w="1620"/>
        <w:gridCol w:w="720"/>
        <w:gridCol w:w="720"/>
        <w:gridCol w:w="1800"/>
        <w:gridCol w:w="720"/>
        <w:gridCol w:w="1800"/>
        <w:gridCol w:w="540"/>
        <w:gridCol w:w="540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ООО «Контракт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.3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нкт 8 раздела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,  раздел </w:t>
            </w:r>
            <w:r>
              <w:rPr>
                <w:sz w:val="23"/>
                <w:szCs w:val="23"/>
                <w:lang w:val="en-US"/>
              </w:rPr>
              <w:t>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Не  представлен  документ, подтверждающий внесение денежных средств в качестве обеспечения заявки на участие в аукционе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лоту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олапова И.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05:00Z</dcterms:created>
  <dc:creator>ump15</dc:creator>
  <dc:description/>
  <cp:keywords/>
  <dc:language>en-US</dc:language>
  <cp:lastModifiedBy>СОК</cp:lastModifiedBy>
  <cp:lastPrinted>2010-04-02T16:19:00Z</cp:lastPrinted>
  <dcterms:modified xsi:type="dcterms:W3CDTF">2010-04-02T10:22:00Z</dcterms:modified>
  <cp:revision>108</cp:revision>
  <dc:subject/>
  <dc:title>ПРОТОКОЛ № 01/03-07</dc:title>
</cp:coreProperties>
</file>