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 спортивно-массовых мероприятий в Орджоникидзевском районе города Перми во втором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5.04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рганизация  спортивно-массовых мероприятий в Орджоникидзевском районе города Перми во втором  квартале 2010 года. Извещение № 115 от 26.03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6.03.2010 года.</w:t>
      </w:r>
      <w:r>
        <w:rPr>
          <w:sz w:val="22"/>
          <w:szCs w:val="22"/>
        </w:rPr>
        <w:t xml:space="preserve"> Запрос котировок на организацию  спортивно-массовых мероприятий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01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а, даты и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 и  предоставления отчета о проведенном мероприятии с фотоматериалами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ортивное агентство «Спортменеджмент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лыков Антон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Спортивное агентство «Спортменеджмент-Пермь» и составила 200 000,00 (двести тысяч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ООО Спортивное агентство «Спортменеджмент-Пермь» (юридический адрес:  г.   Пермь,  ул. Сибирская, д. 10; фактический (почтовый) адрес: г. Пермь, ул. Коминтерна, д. 17; тел. 294-51-09)  с ценой муниципального контракта –200 000,00  (двести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ИП Шлыкова А.А.  (Адрес регистрации и адрес проживания: 614089, г. Пермь, ул. Казахская, д. 102, кв. 27; тел. 245-32-8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Матрехина Т.В. -за;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2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 1 к  Протоколу  № 115 от  05.04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-54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о втором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 в течение 3-х дней с момента заключения муниципального контракта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проведения, изготовление 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проведения спортивно-массовых мероприятий, подготовка мест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(татами) до мест для зрителей и их ограждение; в случае необходимости указать также и высоту потолков помещения. Сохранение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 муниципального контракта – 200 000,00 (двести  тысяч) рублей 00 копеек. 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21"/>
        <w:gridCol w:w="2520"/>
        <w:gridCol w:w="1620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ьшее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Веселые старты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5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.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ховского, 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онная легкоатлетическая  эстафета среди предприятий, </w:t>
            </w:r>
          </w:p>
          <w:p>
            <w:pPr>
              <w:pStyle w:val="Style14"/>
              <w:snapToGrid w:val="false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и организаций рай-</w:t>
            </w:r>
          </w:p>
          <w:p>
            <w:pPr>
              <w:pStyle w:val="Style14"/>
              <w:snapToGrid w:val="false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апрел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КиС ГЦСП 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армрестлингу, перетягиванию каната, поднятию гири, посвященные Дню весны и труд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АУК ДК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скра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Веденеева, 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, посвященный Дню побед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ое многоборье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Фаворит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 20 х 200 м среди школьников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айона по кик-боксингу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 ма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 «Темп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шмакина, 2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«Веселые старты», посвященные Дню защиты детей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УК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луб им. А.Н.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тогорского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ясолобова, 10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, посвященный Дню город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ФКиС ГЦСП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гребле на байдарках, в рамках празднования Дня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 «КамГэс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25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фестив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ЦДОД «Радуг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Щербакова,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5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Кожаный мя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Фаворит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1.Специализация по виду спорта (направлению работы)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3.Отсутствие травм при проведении соревнований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4-02T11:55:00Z</cp:lastPrinted>
  <dcterms:modified xsi:type="dcterms:W3CDTF">2010-04-02T07:39:00Z</dcterms:modified>
  <cp:revision>97</cp:revision>
  <dc:subject/>
  <dc:title/>
</cp:coreProperties>
</file>