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содержанию сквера по ул.Мира в п. Новые Ляды </w:t>
      </w:r>
    </w:p>
    <w:p>
      <w:pPr>
        <w:pStyle w:val="TextBody"/>
        <w:spacing w:before="0" w:after="0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sz w:val="24"/>
          <w:szCs w:val="24"/>
        </w:rPr>
        <w:t>в летний период 2010 год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05» апреля 2010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Слотин В.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 Зам. председателя </w:t>
        <w:tab/>
        <w:t>Баканов О.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  <w:tab/>
        <w:tab/>
        <w:t>Субботина Н.Э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Варанк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Трушников Д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  <w:tab/>
        <w:tab/>
        <w:tab/>
        <w:t>Полозова Т.С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 «Выполнение работ по содержанию сквера по ул. Мира в п. Новые Ляды в летний период 2010 год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3 от «23»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3» марта 2010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384 825,33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 (Триста восемьдесят четыре тысячи восемьсот двадцать пять рублей 33 коп.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1843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Региональная Комп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 (12 часов 20 минут 31.03.2010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К «Русский проект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12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2 (17 часов 10 минут 31.03.2010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илипьев Николай Геннад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62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3 (11 часов 00 минут 01.04.2010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риант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4 (14 часов 00 минут 01.04.2010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ретьяков Александр Викто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5 (14 часов 00 минут 02.04.2010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индивидуального предпринимателя Филипьева Николая Геннадьевич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105, г. Пермь, п. Новые Ляды, ул. 40-летия Победы, 20-5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183562,00 </w:t>
      </w:r>
      <w:r>
        <w:rPr>
          <w:rFonts w:cs="Times New Roman" w:ascii="Times New Roman" w:hAnsi="Times New Roman"/>
          <w:b w:val="false"/>
          <w:sz w:val="24"/>
          <w:szCs w:val="24"/>
        </w:rPr>
        <w:t>(Сто восемьдесят три тысячи пятьсот шестьдесят два рубля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sz w:val="24"/>
          <w:szCs w:val="26"/>
        </w:rPr>
        <w:t>индивидуального предпринимателя Третьякова Александра Викторович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Пермский край, Пермский район, п. Сылва, ул. Корнеева, 25-69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185000,00 </w:t>
      </w:r>
      <w:r>
        <w:rPr>
          <w:rFonts w:cs="Times New Roman" w:ascii="Times New Roman" w:hAnsi="Times New Roman"/>
          <w:b w:val="false"/>
          <w:sz w:val="24"/>
          <w:szCs w:val="24"/>
        </w:rPr>
        <w:t>(Сто восемьдесят пять тысяч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А. Слот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В. Бак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Э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Варан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М. Труш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С. Полоз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Trinity</cp:lastModifiedBy>
  <cp:lastPrinted>2009-11-24T19:09:00Z</cp:lastPrinted>
  <dcterms:modified xsi:type="dcterms:W3CDTF">2010-04-05T03:26:00Z</dcterms:modified>
  <cp:revision>116</cp:revision>
  <dc:subject/>
  <dc:title>ПРОТОКОЛ ОЦЕНКИ И СОПОСТАВЛЕНИЯ ЗАЯВОК НА УЧАСТИЕ В КОНКУРСЕ </dc:title>
</cp:coreProperties>
</file>