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А.А. Корни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4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35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Будет ли заявка на участие в конкурсе, содержащая копии свидетельств, выданных саморегулируемой организацией участнику заказа, о допусках только к части видов работ, указанных в п.10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кроме того, содержащая сведения о привлекаемых субподрядчиках, имеющих свидетельства, выданные саморегулируемой организацией, о допусках к остальной части видов работ указанных в п.10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курсной документации, признана несоответствующей требованиям конкурсной документации, если все остальные требования конкурсной документации будут выполнены»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 соответствии с главой XI конкурсной документации </w:t>
            </w:r>
            <w:r>
              <w:rPr>
                <w:color w:val="000000"/>
                <w:sz w:val="24"/>
                <w:szCs w:val="24"/>
              </w:rPr>
              <w:t xml:space="preserve">участник размещения заказа не допускается конкурсной (аукционной) комиссией к участию в конкурсе в случае: не предоставления документов, указанных в главе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 конкурсной документации, либо наличия в таких документах недостоверных сведений об участнике размещения заказа или о работах, на выполнение которых размещается заказ</w:t>
            </w: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9:00Z</dcterms:created>
  <dc:creator>НАТАША</dc:creator>
  <dc:description/>
  <dc:language>en-US</dc:language>
  <cp:lastModifiedBy>НАТАША</cp:lastModifiedBy>
  <dcterms:modified xsi:type="dcterms:W3CDTF">2010-04-05T04:59:00Z</dcterms:modified>
  <cp:revision>1</cp:revision>
  <dc:subject/>
  <dc:title/>
</cp:coreProperties>
</file>