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 №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я и оценки котировочных заявок  на право заключить муниципальный контракт на оказание услуг по организации бесплатных занятий в спортивных секциях и соревнований для детей из малообеспеченных и неблагополучных семей (в рамках  реализации городской целевой программы « Профилактика алкоголизма, наркомании, токсикомании на территории города Перми на 2007-2010 годы» п. 1.2.2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Cs w:val="24"/>
        </w:rPr>
        <w:t>Г. Пермь                                                                                                      05 апреля  2010 год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илова А.А. – и.о. председателя комитета по физической культуре и спорту администрации города Перм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зодзиева С.Н. – ведущий специалист финансово-экономического отдела   комитета по физической культуре  и спорту администрации г.  Перм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дников В.А. – начальник отдела спортивно-массовой и оздоровительной работы  комитета по физической культуре и спорту администрации г. Пер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харинова  Г.Ю. – начальник финансово-экономического отдела – главный бухгалтер  комитета по физической культуре и спорту администрации г. Пер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анова А.В. – главный специалист информационно-аналитического отдела комитета по физической культуре и спорту администрации г. Пер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ведения о заказчике</w:t>
      </w:r>
      <w:r>
        <w:rPr>
          <w:rFonts w:cs="Times New Roman" w:ascii="Times New Roman" w:hAnsi="Times New Roman"/>
          <w:sz w:val="24"/>
          <w:szCs w:val="24"/>
        </w:rPr>
        <w:t xml:space="preserve">:  Комитет по физической культуре и спорту администрации города Перм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председателя комитета – Курилова Анастасия Александровна.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Адрес: 614000, г. Пермь, ул. Ленина,27а, телефон 8(342) 212-68-50. </w:t>
      </w:r>
    </w:p>
    <w:p>
      <w:pPr>
        <w:pStyle w:val="Heading"/>
        <w:jc w:val="both"/>
        <w:rPr/>
      </w:pPr>
      <w:r>
        <w:rPr>
          <w:szCs w:val="24"/>
        </w:rPr>
        <w:t>3. Наименование предмета запроса котировок: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Оказание услуг </w:t>
      </w:r>
      <w:r>
        <w:rPr>
          <w:b w:val="false"/>
          <w:szCs w:val="24"/>
        </w:rPr>
        <w:t xml:space="preserve"> по организации бесплатных занятий в спортивных секциях и соревнований для детей из малообеспеченных и неблагополучных семей </w:t>
      </w:r>
      <w:r>
        <w:rPr>
          <w:b w:val="false"/>
          <w:color w:val="000000"/>
          <w:szCs w:val="24"/>
        </w:rPr>
        <w:t xml:space="preserve">  (в рамках  реализации городской целевой программы «Профилактика алкоголизма, наркомании, токсикомании на территории города Перми на 2007-2010 годы» п.1.2.2</w:t>
      </w:r>
      <w:r>
        <w:rPr>
          <w:b w:val="false"/>
          <w:szCs w:val="24"/>
        </w:rPr>
        <w:t xml:space="preserve"> (Извещение № 02 от 23 марта 2010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b/>
            <w:sz w:val="24"/>
            <w:szCs w:val="24"/>
          </w:rPr>
          <w:t>www.gorodperm.ru</w:t>
        </w:r>
      </w:hyperlink>
      <w:r>
        <w:rPr>
          <w:b w:val="false"/>
          <w:szCs w:val="24"/>
        </w:rPr>
        <w:t>) в сети Интернет 23 марта 2010 года)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4.  Начальная (максимальная) цена контракта </w:t>
      </w:r>
      <w:r>
        <w:rPr>
          <w:b w:val="false"/>
          <w:szCs w:val="24"/>
        </w:rPr>
        <w:t>– 315 000 (триста пятнадцать тысяч) рублей.</w:t>
      </w:r>
    </w:p>
    <w:p>
      <w:pPr>
        <w:pStyle w:val="Heading"/>
        <w:jc w:val="both"/>
        <w:rPr/>
      </w:pPr>
      <w:r>
        <w:rPr>
          <w:szCs w:val="24"/>
        </w:rPr>
        <w:t>5. Источник финансирования:</w:t>
      </w:r>
      <w:r>
        <w:rPr>
          <w:b w:val="false"/>
          <w:szCs w:val="24"/>
        </w:rPr>
        <w:t xml:space="preserve"> бюджет города Перми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6.Срок оказания услуг:</w:t>
      </w:r>
      <w:r>
        <w:rPr>
          <w:b w:val="false"/>
          <w:szCs w:val="24"/>
        </w:rPr>
        <w:t xml:space="preserve"> до 20 июня 2010 года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7. Место оказания услуг:</w:t>
      </w:r>
      <w:r>
        <w:rPr>
          <w:b w:val="false"/>
          <w:szCs w:val="24"/>
        </w:rPr>
        <w:t xml:space="preserve"> плавательные бассейны города Перми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8.Требованиями</w:t>
      </w:r>
      <w:r>
        <w:rPr>
          <w:b w:val="false"/>
          <w:szCs w:val="24"/>
        </w:rPr>
        <w:t xml:space="preserve">, установленными в извещении о проведении запроса котировок (существенными условиями контракта) являются: Приложение №1 к извещению.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9.</w:t>
      </w:r>
      <w:r>
        <w:rPr>
          <w:b w:val="false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2 (две)  котировочных заявки. Это зафиксировано в Журнале регистрации поступления   котировочных заявок.</w:t>
      </w:r>
    </w:p>
    <w:p>
      <w:pPr>
        <w:pStyle w:val="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869"/>
        <w:gridCol w:w="2718"/>
        <w:gridCol w:w="219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для юридического лица) Ф.И.О.(для физического лица)  участника размещения заказ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истрационный номер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БМ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 000рубле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порткомплекс « Олимпия-Пермь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 000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1.</w:t>
      </w:r>
      <w:r>
        <w:rPr>
          <w:rFonts w:cs="Times New Roman" w:ascii="Times New Roman" w:hAnsi="Times New Roman"/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rFonts w:cs="Times New Roman" w:ascii="Times New Roman" w:hAnsi="Times New Roman"/>
          <w:b/>
          <w:sz w:val="24"/>
          <w:szCs w:val="24"/>
        </w:rPr>
        <w:t xml:space="preserve"> ООО « БМ» </w:t>
      </w:r>
      <w:r>
        <w:rPr>
          <w:rFonts w:cs="Times New Roman" w:ascii="Times New Roman" w:hAnsi="Times New Roman"/>
          <w:sz w:val="24"/>
          <w:szCs w:val="24"/>
        </w:rPr>
        <w:t>и составила  315 000 (Триста пятнадцать тысяч) рублей 00 копеек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оценила котировочные заявки и приняла решение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1.</w:t>
      </w:r>
      <w:r>
        <w:rPr>
          <w:rFonts w:cs="Times New Roman" w:ascii="Times New Roman" w:hAnsi="Times New Roman"/>
          <w:sz w:val="24"/>
          <w:szCs w:val="24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 БМ». Фактический адрес:, 614010, г. Пермь, ул. Коминтерна,2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ценой контракта 315 000 (Триста пятнадцать тысяч) рублей 00 копеек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2</w:t>
      </w:r>
      <w:r>
        <w:rPr>
          <w:rFonts w:cs="Times New Roman" w:ascii="Times New Roman" w:hAnsi="Times New Roman"/>
          <w:sz w:val="24"/>
          <w:szCs w:val="24"/>
        </w:rPr>
        <w:t>. Признать участником размещения заказа, предложившим  цену такую же, как победитель после цены, предложенной победителем ООО « Спорткомплекс «Олимпия-Пермь». Фактический адрес: 614022, г. Пермь, ул. Мира,41, с ценой контракта  315 000 (Триста пятнадцать тысяч) рублей 00 копеек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писи: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седатель комиссии </w:t>
        <w:tab/>
        <w:t xml:space="preserve">               ______________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А.А.Курилова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(подпись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______________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Г.Ю.Бухаринова</w:t>
      </w:r>
    </w:p>
    <w:p>
      <w:pPr>
        <w:pStyle w:val="Style17"/>
        <w:tabs>
          <w:tab w:val="clear" w:pos="708"/>
          <w:tab w:val="left" w:pos="3780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подпись)</w:t>
        <w:tab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                                   В.А.Бердников </w:t>
      </w:r>
    </w:p>
    <w:p>
      <w:pPr>
        <w:pStyle w:val="Style17"/>
        <w:tabs>
          <w:tab w:val="clear" w:pos="708"/>
          <w:tab w:val="left" w:pos="3675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подпись))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                                  А.В.Степанова</w:t>
      </w:r>
    </w:p>
    <w:p>
      <w:pPr>
        <w:pStyle w:val="Style17"/>
        <w:tabs>
          <w:tab w:val="clear" w:pos="708"/>
          <w:tab w:val="left" w:pos="3720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подпись)</w:t>
        <w:tab/>
        <w:t xml:space="preserve"> 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екретарь комиссии: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                                  С.Н.Дзодзиева</w:t>
        <w:tab/>
        <w:t xml:space="preserve">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37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3:31:00Z</dcterms:created>
  <dc:creator>Your User Name</dc:creator>
  <dc:description/>
  <cp:keywords/>
  <dc:language>en-US</dc:language>
  <cp:lastModifiedBy>User</cp:lastModifiedBy>
  <cp:lastPrinted>2009-04-14T14:31:00Z</cp:lastPrinted>
  <dcterms:modified xsi:type="dcterms:W3CDTF">2010-04-05T07:59:00Z</dcterms:modified>
  <cp:revision>11</cp:revision>
  <dc:subject/>
  <dc:title>ПРОТОКОЛ   №8</dc:title>
</cp:coreProperties>
</file>