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Заместитель директора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В.В.Баран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9А/1 от 05 апрел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капитальному ремонту объектов внешнего благоустро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уведомляет всех заинтересованных лиц о проведении открытого аукциона на </w:t>
      </w:r>
      <w:r>
        <w:rPr>
          <w:sz w:val="24"/>
        </w:rPr>
        <w:t>выполнен</w:t>
      </w:r>
      <w:r>
        <w:rPr>
          <w:sz w:val="24"/>
          <w:szCs w:val="24"/>
        </w:rPr>
        <w:t xml:space="preserve">ие работ по капитальному ремонту объектов внешнего благоустройств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5:3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06 апрел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поминаем, что регистрация участников аукциона начинается за 15 минут до начала проведения аукциона. Представителю участника аукциона необходимо предоставить документы для прохождения регистрации (руководители организаций – документ, удостоверяющий личность, представители участников аукциона – доверенность, оформленную и заверенную в соответствии с действующим законодательством, и документ, удостоверяющий личность). Участники аукциона, опоздавшие на регистрацию, считаются не явившимися и к участию в торгах не допускаются. При регистрации участникам аукциона выдаются карточки с номер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2-11T13:26:00Z</cp:lastPrinted>
  <dcterms:modified xsi:type="dcterms:W3CDTF">2010-04-05T05:04:00Z</dcterms:modified>
  <cp:revision>54</cp:revision>
  <dc:subject/>
  <dc:title>Извещение о проведении открытого конкурса</dc:title>
</cp:coreProperties>
</file>