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0 от «5» апреля 2010 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120"/>
      </w:tblGrid>
      <w:tr>
        <w:trPr/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>
          <w:trHeight w:val="292" w:hRule="atLeast"/>
        </w:trPr>
        <w:tc>
          <w:tcPr>
            <w:tcW w:w="4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хая адаптированная молочная смесь для питания детей в возрасте от рождения до пяти месяцев 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</w:t>
            </w:r>
            <w:r>
              <w:rPr>
                <w:sz w:val="18"/>
                <w:szCs w:val="18"/>
              </w:rPr>
              <w:t>(указать наименование смеси)</w:t>
            </w:r>
          </w:p>
        </w:tc>
      </w:tr>
      <w:tr>
        <w:trPr>
          <w:trHeight w:val="3488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арактеристики товара </w:t>
            </w:r>
          </w:p>
          <w:p>
            <w:pPr>
              <w:pStyle w:val="Normal"/>
              <w:rPr/>
            </w:pPr>
            <w:r>
              <w:rPr/>
              <w:t>(заполнить построчно конкретные показатели предлагаемой смеси без применения интервал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мл готового к употреблению продук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295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Белок -   ______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295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Белки молочной сыворотки –  _____ % от общего  количества белка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Жир -  ____ 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Линолевая кислота – ______ м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альфа-токоферол/полиненасыщенные жирные кислоты –  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Углеводы  _______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Лактоза –  _______ % от общего количества углевод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ин –  ________ % от общего количества бе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Таурин -  ______   м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Энергетическая ценность  -  _______ ккал/л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311" w:hRule="atLeast"/>
        </w:trPr>
        <w:tc>
          <w:tcPr>
            <w:tcW w:w="46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10" w:hRule="atLeast"/>
        </w:trPr>
        <w:tc>
          <w:tcPr>
            <w:tcW w:w="46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цена за 1 ед. товара ____руб. __коп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аковк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объемом  ______ килограмм.</w:t>
            </w:r>
          </w:p>
        </w:tc>
      </w:tr>
      <w:tr>
        <w:trPr>
          <w:trHeight w:val="955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. индивидуальным предпринимателем: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я адаптированная молочная смесь для питания детей в возрасте от рождения до пяти месяцев 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</w:t>
            </w:r>
            <w:r>
              <w:rPr>
                <w:sz w:val="18"/>
                <w:szCs w:val="18"/>
              </w:rPr>
              <w:t>(указать наименование смеси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това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олнить построчно конкретные показатели предлагаемой смеси без применения интервал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мл готового к употреблению продук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2952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Белок -   ______ 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  <w:tab w:val="left" w:pos="2952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 xml:space="preserve">Белки молочной сыворотки –  _____ % от общего  количества белка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Жир -  ____  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Линолевая кислота – ______ м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альфа-токоферол/полиненасыщенные жирные кислоты –  _______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Углеводы  _______ 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Лактоза –  _______ % от общего количества углевод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ин –  ________ % от общего количества бел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-108" w:hanging="0"/>
              <w:rPr/>
            </w:pPr>
            <w:r>
              <w:rPr>
                <w:sz w:val="22"/>
                <w:szCs w:val="22"/>
              </w:rPr>
              <w:t>Таурин -  ______   мг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ая ценность  -  _______ ккал/л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</w:tc>
      </w:tr>
      <w:tr>
        <w:trPr>
          <w:trHeight w:val="414" w:hRule="atLeast"/>
        </w:trPr>
        <w:tc>
          <w:tcPr>
            <w:tcW w:w="46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цена за 1 ед. товара ____руб. __коп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аковк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объемом  ______ килограмм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,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680" w:hanging="2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680" w:hanging="2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4:45:00Z</dcterms:created>
  <dc:creator>alex</dc:creator>
  <dc:description/>
  <cp:keywords/>
  <dc:language>en-US</dc:language>
  <cp:lastModifiedBy>alex</cp:lastModifiedBy>
  <dcterms:modified xsi:type="dcterms:W3CDTF">2010-04-05T06:19:00Z</dcterms:modified>
  <cp:revision>5</cp:revision>
  <dc:subject/>
  <dc:title>Приложение № 1</dc:title>
</cp:coreProperties>
</file>