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5» апреля  2010  года № 1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на поставку сухой адаптированной молочной смеси для питания детей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 возрасте от рождения до пяти месяцев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98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8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 «ГДКБ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Коммунистическая, 109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2-62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униципального бюджета г. Перми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я адаптированная молочная смесь для питания детей в возрасте от рождения до пяти месяцев</w:t>
            </w:r>
          </w:p>
        </w:tc>
      </w:tr>
      <w:tr>
        <w:trPr>
          <w:trHeight w:val="2895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 това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 мл готового к употреблению продукт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295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Белок - 1,2 – 1,7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295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Жир - 3 – 4 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левая кислота – 400-800 м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альфа-токоферол/полиненасыщенные жирные кислоты – 1-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ы  6,5 – 8,0 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оза – не менее 65% от общего количества углевод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еин – 40-50% от общего количества бе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урин - 4-6 м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ческая ценность - 640 – 700 ккал/л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г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73,6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99 928 руб. 00 коп.</w:t>
            </w:r>
            <w:r>
              <w:rPr>
                <w:sz w:val="24"/>
                <w:szCs w:val="24"/>
              </w:rPr>
              <w:t xml:space="preserve"> (Четыреста девяносто девять тысяч девятьсот двадцать восемь рублей 00 копеек)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 в цену товаров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Цена</w:t>
            </w:r>
            <w:r>
              <w:rPr>
                <w:sz w:val="24"/>
                <w:szCs w:val="24"/>
              </w:rPr>
              <w:t xml:space="preserve"> товаров должна включать в себя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упаковк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, объемом  0,400 килограмм.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ская молочная кухн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 «ГДКБ №18», расположенная по адресу: г. Пермь, ул. Желябова,10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поставки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Поставка осуществляется транспортом поставщика одной парти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това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чало  -  27.04.2010г. Окончание - 30.04.2010г.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631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15» апреля 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 в рабочие дни</w:t>
            </w:r>
          </w:p>
        </w:tc>
      </w:tr>
      <w:tr>
        <w:trPr>
          <w:trHeight w:val="486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е № 1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Протокола рассмотрения и оценки котировочных заявок.</w:t>
            </w:r>
          </w:p>
        </w:tc>
      </w:tr>
      <w:tr>
        <w:trPr>
          <w:trHeight w:val="527" w:hRule="atLeast"/>
        </w:trPr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наличный расчет в течение 10 (десяти) банковских дней с даты приемки товара и подписания накладных (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)</w:t>
            </w:r>
          </w:p>
        </w:tc>
      </w:tr>
      <w:tr>
        <w:trPr>
          <w:trHeight w:val="312" w:hRule="atLeast"/>
        </w:trPr>
        <w:tc>
          <w:tcPr>
            <w:tcW w:w="450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</w:t>
            </w:r>
          </w:p>
        </w:tc>
      </w:tr>
      <w:tr>
        <w:trPr>
          <w:trHeight w:val="312" w:hRule="atLeast"/>
        </w:trPr>
        <w:tc>
          <w:tcPr>
            <w:tcW w:w="450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109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1098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16» апреля 2010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sz w:val="24"/>
          <w:szCs w:val="24"/>
        </w:rPr>
        <w:t>Форма котировочной  заявки (Приложение №1)</w:t>
      </w:r>
    </w:p>
    <w:p>
      <w:pPr>
        <w:pStyle w:val="Normal"/>
        <w:numPr>
          <w:ilvl w:val="0"/>
          <w:numId w:val="3"/>
        </w:numPr>
        <w:ind w:left="720" w:hanging="0"/>
        <w:rPr/>
      </w:pPr>
      <w:r>
        <w:rPr>
          <w:sz w:val="24"/>
          <w:szCs w:val="24"/>
        </w:rPr>
        <w:t>Проект муниципального контракта (Приложение №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720" w:right="38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680" w:hanging="2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4:22:00Z</dcterms:created>
  <dc:creator>СОК</dc:creator>
  <dc:description/>
  <cp:keywords/>
  <dc:language>en-US</dc:language>
  <cp:lastModifiedBy>alex</cp:lastModifiedBy>
  <cp:lastPrinted>2010-02-04T09:20:00Z</cp:lastPrinted>
  <dcterms:modified xsi:type="dcterms:W3CDTF">2010-04-02T08:20:00Z</dcterms:modified>
  <cp:revision>6</cp:revision>
  <dc:subject/>
  <dc:title>ИЗВЕЩЕНИЕ № __ от «___» __________ 200 _ года </dc:title>
</cp:coreProperties>
</file>