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лавный врач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З «Медсанчасть №9 им.М.А.Тверье»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/М.М.Падруль/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(подпись) </w:t>
        <w:tab/>
        <w:tab/>
        <w:tab/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02 апреля 2010 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/>
      </w:pPr>
      <w:r>
        <w:rPr>
          <w:sz w:val="16"/>
          <w:szCs w:val="16"/>
        </w:rPr>
        <w:t xml:space="preserve">           </w:t>
      </w:r>
      <w:r>
        <w:rPr>
          <w:sz w:val="24"/>
          <w:szCs w:val="24"/>
        </w:rPr>
        <w:t>м.п.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ъяснениЕ </w:t>
      </w:r>
    </w:p>
    <w:p>
      <w:pPr>
        <w:pStyle w:val="Normal"/>
        <w:spacing w:lineRule="atLeast" w:line="23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ложений АУКЦИОННОЙ документации 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0"/>
      </w:tblGrid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ind w:left="34" w:hanging="34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извещени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79А от «19» марта  2010 год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Лот №1 – услуги по аренде (найму) транспортного средства Пежо Партнер или эквивалент с предоставлением услуг по управлению и технической эксплуатации.</w:t>
            </w:r>
          </w:p>
          <w:p>
            <w:pPr>
              <w:pStyle w:val="TextBody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Лот №2 – услуги по аренде (найму) транспортного средства Хундай Соната или эквивалент с предоставлением услуг по управлению и технической эксплуатации.</w:t>
            </w:r>
          </w:p>
          <w:p>
            <w:pPr>
              <w:pStyle w:val="TextBody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Лот №3 – услуги по аренде (найму) транспортного средства ГАЗ 2752 или эквивалент с предоставлением услуг по управлению и технической эксплуатации.</w:t>
            </w:r>
          </w:p>
          <w:p>
            <w:pPr>
              <w:pStyle w:val="TextBody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Лот №4 – услуги по аренде (найму) транспортного средства УАЗ 3962 или эквивалент с предоставлением услуг по управлению и технической эксплуатации.</w:t>
            </w:r>
          </w:p>
          <w:p>
            <w:pPr>
              <w:pStyle w:val="TextBody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Лот №5 – услуги по аренде (найму) транспортного средства ВАЗ 21104 или эквивалент с предоставлением услуг по управлению и технической эксплуатации.</w:t>
            </w:r>
          </w:p>
          <w:p>
            <w:pPr>
              <w:pStyle w:val="TextBody"/>
              <w:ind w:hanging="0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Лот №6 – услуги по аренде (найму) транспортного средства ГАЗ 2705 или эквивалент с предоставлением услуг по управлению и технической эксплуатации.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 «Медсанчасть №9 им.М.А.Тверье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есто нахождени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990, г.Пермь, ул.Братьев Игнатовых, 2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чтовый адрес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14990, г.Пермь, ул.Братьев Игнатовых, 2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дрес электронной почты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msch9b@perm.raid.ru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актный телефон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342) 221-73-61, 221-84-64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актное лицо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икова Людмила Леонидовна, Павлов Леонид Денисович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ложения аукционной документации (пункт, раздел), которые требуют разъяснения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прос №1 участника размещения заказа по лоту №3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ind w:firstLine="142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ведениях о функциональных характеристиках и о качестве услуг по лоту №3 в требованиях, установленных Заказчиком, указан тип кузова: минивэн/фургон. Просим разъяснить, является ли понятие «минивэн/фургон» типом кузова, требуемым Заказчиком, или Заказчику требуется какой-либо из указанных типов кузова: либо минивэн, либо фургон?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142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зъяснения положений аукционной документации по лоту №3 на вопрос №1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казчику требуется автомобиль с типом кузова: либо «минивэн», либо с типом кузова «фургон».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Вопрос №2 участника размещения заказа по лоту №3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 сведениях о функциональных характеристиках и о качестве услуг по лоту №3 в требованиях, установленных Заказчиком, указано количество мест, чел.:3-7. Просим разъяснить, требуется ли Заказчику автотранспортное средство, в котором количество трансформируется от 3 до 7. Или участник размещения заказа в строке «Сведения участника размещения заказа» должен указать конкретное количество мест, выражаемое числом от 3 до 7?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Разъяснения положений аукционной документации по лоту №3 на вопрос №2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личество мест в автомобиле, требуемом Заказчику, зависит от типа кузова автомобиля. Участник размещения заказа в строке «Сведения участника размещения заказа» должен указать конкретное количество мест, имеющихся в конкретном типе кузова предлагаемой марки автомобиля.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142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Вопрос №1 участника размещения заказа по лоту №4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eastAsia="Calibri"/>
                <w:bCs/>
                <w:lang w:eastAsia="en-US"/>
              </w:rPr>
              <w:t>В сведениях о функциональных характеристиках и о качестве услуг по лоту №4 в требованиях, установленных Заказчиком, указан тип кузова: минивэн/фургон. Просим разъяснить, является ли понятие «минивэн/фургон» типом кузова, требуемым Заказчиком, или Заказчику требуется какой-либо из указанных типов кузова: либо минивэн, либо фургон?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eastAsia="Calibri"/>
                <w:bCs/>
                <w:i/>
                <w:lang w:eastAsia="en-US"/>
              </w:rPr>
              <w:t>Разъяснения положений аукционной документации по лоту №4 на вопрос №1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Заказчику требуется автомобиль с типом кузова: либо «минивэн», либо с типом кузова «фургон».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Вопрос №2 участника размещения заказа по лоту №4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В сведениях о функциональных характеристиках и о качестве услуг по лоту №4 в требованиях, установленных Заказчиком, указано количество мест, чел.:7-8. Просим разъяснить, требуется ли Заказчику автотранспортное средство, в котором количество трансформируется от 7 до 8. Или участник размещения заказа в строке «Сведения участника размещения заказа» должен указать конкретное количество мест, выражаемое числом от 7 до 8?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Разъяснения положений аукционной документации по лоту №4 на вопрос №2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личество мест в автомобиле, требуемом Заказчику, зависит от типа кузова автомобиля. Участник размещения заказа в строке «Сведения участника размещения заказа» должен указать конкретное количество мест, имеющихся в конкретном типе кузова предлагаемой марки автомобиля.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142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Вопрос №1 участника размещения заказа по лоту №6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eastAsia="Calibri"/>
                <w:bCs/>
                <w:lang w:eastAsia="en-US"/>
              </w:rPr>
              <w:t>В сведениях о функциональных характеристиках и о качестве услуг по лоту №6 в требованиях, установленных Заказчиком, указан тип кузова: минивэн/фургон. Просим разъяснить, является ли понятие «минивэн/фургон» типом кузова, требуемым Заказчиком, или Заказчику требуется какой-либо из указанных типов кузова: либо минивэн, либо фургон?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Разъяснения положений аукционной документации по лоту №6 на вопрос №1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Заказчику требуется автомобиль с типом кузова: либо «минивэн», либо с типом кузова «фургон».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Вопрос №2 участника размещения заказа по лоту №6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В сведениях о функциональных характеристиках и о качестве услуг по лоту №6 в требованиях, установленных Заказчиком, указано количество мест, чел.:3-7. Просим разъяснить, требуется ли Заказчику автотранспортное средство, в котором количество трансформируется от 3 до 7. Или участник размещения заказа в строке «Сведения участника размещения заказа» должен указать конкретное количество мест, выражаемое числом от 3 до 7?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center"/>
              <w:rPr/>
            </w:pPr>
            <w:r>
              <w:rPr>
                <w:rFonts w:eastAsia="Calibri"/>
                <w:bCs/>
                <w:i/>
                <w:lang w:eastAsia="en-US"/>
              </w:rPr>
              <w:t>Разъяснения положений аукционной документации по лоту №6 на вопрос №2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личество мест в автомобиле, требуемом Заказчику, зависит от типа кузова автомобиля. Участник размещения заказа в строке «Сведения участника размещения заказа» должен указать конкретное количество мест, имеющихся в конкретном типе кузова предлагаемой марки автомобиля.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ращаем Ваше внимание на следующее: В соответствии с требованиями к описанию участниками размещения заказа оказываемых услуг (раздел IV аукционной документации) - сведения, представляемые участниками размещения заказа, должны содержать конкретные значения характеристик.</w:t>
            </w:r>
          </w:p>
        </w:tc>
      </w:tr>
    </w:tbl>
    <w:p>
      <w:pPr>
        <w:pStyle w:val="Normal"/>
        <w:spacing w:lineRule="atLeast" w: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2:00Z</dcterms:created>
  <dc:creator>Margit</dc:creator>
  <dc:description/>
  <cp:keywords/>
  <dc:language>en-US</dc:language>
  <cp:lastModifiedBy>Маркетолог 3</cp:lastModifiedBy>
  <cp:lastPrinted>2010-04-02T14:13:00Z</cp:lastPrinted>
  <dcterms:modified xsi:type="dcterms:W3CDTF">2010-04-02T08:55:00Z</dcterms:modified>
  <cp:revision>4</cp:revision>
  <dc:subject/>
  <dc:title/>
</cp:coreProperties>
</file>