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5 апреля 2010года  №2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венного введения сухой 2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(торговое название Иммуновени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и с препаратом, лиофилизированным из объёма 25мл; одна бутылка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7 мая 2010 года по 21 мая 2010 года. По согласованию с Заказчиком возможна досрочная поставка товара. Время поставки – не позднее 15 часов местного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4-02T08:54:00Z</dcterms:modified>
  <cp:revision>28</cp:revision>
  <dc:subject/>
  <dc:title>Приложение № 2</dc:title>
</cp:coreProperties>
</file>