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5 апреля 2010года  №28</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left="-360" w:right="-104" w:hanging="0"/>
        <w:jc w:val="both"/>
        <w:rPr>
          <w:b/>
          <w:b/>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7 мая 2010 года по 21 мая 2010 года. По согласованию с Заказчиком возможна досрочная поставка товара. Время поставки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0" w:leader="none"/>
          <w:tab w:val="left" w:pos="10668" w:leader="none"/>
        </w:tabs>
        <w:ind w:left="-540" w:right="-104" w:hanging="0"/>
        <w:jc w:val="both"/>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7 мая 2010 года по 21 мая 2010 года. По согласованию с Заказчиком возможна досрочная поставка товара.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4-02T09:05:00Z</dcterms:modified>
  <cp:revision>58</cp:revision>
  <dc:subject/>
  <dc:title/>
</cp:coreProperties>
</file>