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5 апреля 2010года №2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закупку лекарственных средств (иммуноглобулин человека нормальный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000(Девяносто шес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2 апре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33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4-02T09:12:00Z</dcterms:modified>
  <cp:revision>44</cp:revision>
  <dc:subject/>
  <dc:title/>
</cp:coreProperties>
</file>