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апреля 2010года  №2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snapToGrid w:val="false"/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мышечного введ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4-02T09:17:00Z</dcterms:modified>
  <cp:revision>27</cp:revision>
  <dc:subject/>
  <dc:title>Приложение № 2</dc:title>
</cp:coreProperties>
</file>