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апреля  2010 года  № 21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; (342)236-78-70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0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4» апреля 2010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4-05T03:50:00Z</dcterms:modified>
  <cp:revision>34</cp:revision>
  <dc:subject/>
  <dc:title>ИЗВЕЩЕНИЕ от «___» __________ 200 __ года  № __</dc:title>
</cp:coreProperties>
</file>