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/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оказанию услуг по перевозк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 образования   администрации   города   Перми  в 2-м кварта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с 15 апреля по 30 июня)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05.04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В.</w:t>
      </w:r>
      <w:r>
        <w:rPr/>
        <w:t xml:space="preserve"> – начальник отдела планирования и развития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оказанию услуг по перевозке должностных лиц департамента  образования   администрации   города   Перми  в 2-м квартале      (с 15 апреля по 30 июня)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23.03.2010. Извещение № 004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8</w:t>
      </w:r>
      <w:r>
        <w:rPr>
          <w:vertAlign w:val="superscript"/>
        </w:rPr>
        <w:t>00</w:t>
      </w:r>
      <w:r>
        <w:rPr/>
        <w:t xml:space="preserve"> часов 02.04.20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 услуг по перевозке должностных лиц         департамента  образования   администрации   города   Перми  в 2-м квартале (с 15 апреля по 30 июня) 2010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367 9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П Черемных 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/>
            </w:pPr>
            <w:r>
              <w:rPr/>
              <w:t xml:space="preserve">Юридический адрес: 614090, </w:t>
            </w:r>
          </w:p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Емельяна Ярославского,30-16;</w:t>
            </w:r>
          </w:p>
          <w:p>
            <w:pPr>
              <w:pStyle w:val="Normal"/>
              <w:rPr/>
            </w:pPr>
            <w:r>
              <w:rPr/>
              <w:t xml:space="preserve">Фактический (почтовый) адрес: 614090, г. Пермь, </w:t>
            </w:r>
          </w:p>
          <w:p>
            <w:pPr>
              <w:pStyle w:val="Normal"/>
              <w:rPr/>
            </w:pPr>
            <w:r>
              <w:rPr/>
              <w:t>ул. Емельяна Ярославского,30-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0 в 11час.1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0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уз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Александрович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7400, </w:t>
            </w:r>
          </w:p>
          <w:p>
            <w:pPr>
              <w:pStyle w:val="Normal"/>
              <w:rPr/>
            </w:pPr>
            <w:r>
              <w:rPr/>
              <w:t>Пермский край, г. Кунгур, переулок Машиностроителей д.11;</w:t>
            </w:r>
          </w:p>
          <w:p>
            <w:pPr>
              <w:pStyle w:val="Normal"/>
              <w:rPr/>
            </w:pPr>
            <w:r>
              <w:rPr/>
              <w:t>Адрес проживания: 614031, г.Пермь, ул.Костычева,36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0 в 16час.2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 9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все поданные котировочные заявки соответствующими требованиям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ИП Черемных Н.Н. </w:t>
      </w:r>
      <w:r>
        <w:rPr/>
        <w:t>победителем запроса котировок с предложенной наименьшей ценой муниципального контракта 365 000,00 (Триста шестьдесят пять тысяч) рублей и заключить с ним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В.В.Щело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знать</w:t>
      </w:r>
      <w:r>
        <w:rPr>
          <w:b/>
        </w:rPr>
        <w:t xml:space="preserve"> ИП Бузин В.А.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В.В.Щело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 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12-10T17:35:00Z</cp:lastPrinted>
  <dcterms:modified xsi:type="dcterms:W3CDTF">2010-04-05T03:04:00Z</dcterms:modified>
  <cp:revision>14</cp:revision>
  <dc:subject/>
  <dc:title>ПРОТОКОЛ 8</dc:title>
</cp:coreProperties>
</file>