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объектов озелен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цветочное оформление транспортной развязки по шоссе Космонавтов у ППФ «Гознак»)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ого района г. Перми в 2010 году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05» апреля 2010года</w:t>
        <w:br/>
        <w:t xml:space="preserve"> 10 часов 00 мину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</w:t>
      </w:r>
      <w:r>
        <w:rPr>
          <w:rFonts w:cs="Times New Roman" w:ascii="Times New Roman" w:hAnsi="Times New Roman"/>
          <w:sz w:val="24"/>
          <w:szCs w:val="24"/>
        </w:rPr>
        <w:t>выполнение работ на выполнение работ по текущему ремонту объектов озелен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цветочное оформление транспортной развязки по шоссе Космонавтов у ППФ «Гознак»)      Индустриального района г. Перми в 2010 году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объектов озелен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цветочное оформление транспортной развязки по шоссе Космонавтов у ППФ «Гознак»)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ого района г. Перми в 2010 году (извещение № 2 от «23» марта 2010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99 250,48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ш. Космонавтов от ул. Кавалерийской до ул. Советской Армии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ш. Космонавтов от ост. «Гознак» до ул. Подлесная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конструкции: с момента заключения контракта до 1 июня 2010 год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в с добавлением удобрений: с момента установки конструкций до 30 сентября 2010 год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на раб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плату </w:t>
      </w:r>
      <w:r>
        <w:rPr>
          <w:rFonts w:cs="Times New Roman" w:ascii="Times New Roman" w:hAnsi="Times New Roman"/>
          <w:spacing w:val="-4"/>
          <w:sz w:val="24"/>
          <w:szCs w:val="24"/>
        </w:rPr>
        <w:t>налогов, сборов и других обязательных платежей.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стинова Екатерин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6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Устинова Екате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/>
        <w:t>2. Отклонить котировочные заявки следующих участников размещения заказа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2836"/>
        <w:gridCol w:w="2268"/>
        <w:gridCol w:w="113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«Пермская ДПМ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ст. 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становленным в извещении о проведении запроса котировок (цена в котировочной заявке выше максимальной цены контра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енников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Устинова Екатерина Владимировна и составила 499 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sz w:val="24"/>
          <w:szCs w:val="24"/>
        </w:rPr>
      </w:pPr>
      <w:r>
        <w:rPr/>
        <w:t xml:space="preserve">2 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текущему ремонту объектов озеленения (цветочное оформление транспортной развязки по шоссе Космонавтов у ППФ «Гознак»)  </w:t>
      </w:r>
      <w:r>
        <w:rPr/>
        <w:t>г</w:t>
      </w:r>
      <w:r>
        <w:rPr>
          <w:rFonts w:cs="Times New Roman" w:ascii="Times New Roman" w:hAnsi="Times New Roman"/>
          <w:sz w:val="24"/>
          <w:szCs w:val="24"/>
        </w:rPr>
        <w:t>. Перми в 2010 году участника 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П Устинова Екатерина Владимировна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51, г. Пермь, ул. Уинская,44-42</w:t>
      </w:r>
    </w:p>
    <w:p>
      <w:pPr>
        <w:pStyle w:val="Normal"/>
        <w:rPr/>
      </w:pPr>
      <w:r>
        <w:rPr/>
        <w:t xml:space="preserve">Цена работ – 499 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4-05T10:55:00Z</cp:lastPrinted>
  <dcterms:modified xsi:type="dcterms:W3CDTF">2010-04-05T07:31:00Z</dcterms:modified>
  <cp:revision>477</cp:revision>
  <dc:subject/>
  <dc:title>ПРОТОКОЛ № 01/03-07</dc:title>
</cp:coreProperties>
</file>