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 текущего ремон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802"/>
        <w:gridCol w:w="1620"/>
        <w:gridCol w:w="980"/>
      </w:tblGrid>
      <w:tr>
        <w:trPr>
          <w:trHeight w:val="3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 из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таж светильни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таж зарядного пров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9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3 грунт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</w:tr>
      <w:tr>
        <w:trPr>
          <w:trHeight w:val="40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3 грунт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</w:t>
            </w:r>
          </w:p>
        </w:tc>
      </w:tr>
      <w:tr>
        <w:trPr>
          <w:trHeight w:val="3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железобетонных оп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опор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нштейны сварные металлические, количество рожков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тильники, устанавливаемые вне зданий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бели до 35 кв в проложенных трубах, блоках и коробах, масса 1 м, кг, до 1(зарядный кабель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 кабел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3</w:t>
            </w:r>
          </w:p>
        </w:tc>
      </w:tr>
      <w:tr>
        <w:trPr>
          <w:trHeight w:val="30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оединение к зажимам жил проводов или кабелей, сечение, мм2, до: 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8</w:t>
            </w:r>
          </w:p>
        </w:tc>
      </w:tr>
      <w:tr>
        <w:trPr>
          <w:trHeight w:val="3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бели, подвешиваемые на тросе, масса 1 м, кг, до 1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 кабел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бели до 35 кв по установленным конструкциям и лоткам с креплением на поворотах и в конце трассы, масса 1 м кабеля, кг, до: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 кабел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>
          <w:trHeight w:val="28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бели до 35 кв в готовых траншеях без покрытий, масса 1 м, кг, до: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 кабел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>
          <w:trHeight w:val="1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ция сварная (Защитный кожу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8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: 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елки концевые в резиновой перчатке для кабеля напряжением до 1 кВ, сечение, мм2, до: 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102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щик с одним треполюсным рубильником, или с трехполюсным рубильником и тремя предохранителями, или с тремя блоками "предохранитель-выключатель", или с тремя предохранителями, устанавливаемый на конструкции на полу, на ток, А, до: 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Монтаж СИП) Кабели, подвешиваемые на тросе, масса 1 м, кг, до: 1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 кабел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1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оединение к зажимам жил проводов или кабелей, сечение, мм2, до: 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8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аска алюминиевым порошком ранее окрашенных металлических поверхностей поверхностей площадью до 5 м2 за 1 раз (покраска кронштейнов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7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работе с подвесных люлек добавлять к 62-36-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7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бели силовые на напряжение 1000 В с алюминиевыми жилами с изоляцией из самозатухающего полиэтилена марки АВВГ 4х50 ОЖ мм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 м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 м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олока арматурная из низкоуглеродистой стали Вр-I диаметром 4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2</w:t>
            </w:r>
          </w:p>
        </w:tc>
      </w:tr>
      <w:tr>
        <w:trPr>
          <w:trHeight w:val="3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ильник ЯБПВУ-1М 3хПН2 100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фта кабельная конц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а железобетонная опор наружного освещения  (0,5м3=1ш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од СИП-2 3х16+1х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м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4</w:t>
            </w:r>
          </w:p>
        </w:tc>
      </w:tr>
      <w:tr>
        <w:trPr>
          <w:trHeight w:val="2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тильник уличного освещения SGS-102 100  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</w:tr>
      <w:tr>
        <w:trPr>
          <w:trHeight w:val="2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мпа натриева SON-T Plus В 100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</w:tr>
      <w:tr>
        <w:trPr>
          <w:trHeight w:val="3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нштейн 1 ро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55:00Z</dcterms:created>
  <dc:creator>Ahmed</dc:creator>
  <dc:description/>
  <cp:keywords/>
  <dc:language>en-US</dc:language>
  <cp:lastModifiedBy>Ahmed</cp:lastModifiedBy>
  <dcterms:modified xsi:type="dcterms:W3CDTF">2010-04-05T03:52:00Z</dcterms:modified>
  <cp:revision>12</cp:revision>
  <dc:subject/>
  <dc:title/>
</cp:coreProperties>
</file>