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апреля 2010 года № 64-05/0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реагентов для КД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поликлиника № 12»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Перми и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№ 1 –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№ 1 –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М.Рыбалко, 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в течение 7 календарных дней со дня подписания муниципального контракта, последующие поставки осуществляются кажды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 438,57 (Четыреста тринадцать тысяч четыреста тридцать восемь рублей 57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509 "Юшкова"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товарных наклад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 Техническое задание</w:t>
      </w:r>
    </w:p>
    <w:p>
      <w:pPr>
        <w:pStyle w:val="Normal"/>
        <w:rPr/>
      </w:pPr>
      <w:r>
        <w:rPr/>
        <w:t>Приложение № 2 – 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07-13T17:20:00Z</cp:lastPrinted>
  <dcterms:modified xsi:type="dcterms:W3CDTF">2010-04-05T07:45:00Z</dcterms:modified>
  <cp:revision>30</cp:revision>
  <dc:subject/>
  <dc:title>ИЗВЕЩЕНИЕ № __ от «___» __________ 200 _ года </dc:title>
</cp:coreProperties>
</file>