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64-05/04 от «05» апреля 2010 года</w:t>
      </w:r>
    </w:p>
    <w:p>
      <w:pPr>
        <w:pStyle w:val="Normal"/>
        <w:rPr/>
      </w:pPr>
      <w:r>
        <w:rPr/>
      </w:r>
    </w:p>
    <w:tbl>
      <w:tblPr>
        <w:tblW w:w="10611" w:type="dxa"/>
        <w:jc w:val="left"/>
        <w:tblInd w:w="-10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59"/>
        <w:gridCol w:w="4105"/>
        <w:gridCol w:w="1292"/>
        <w:gridCol w:w="1615"/>
      </w:tblGrid>
      <w:tr>
        <w:trPr>
          <w:trHeight w:val="531" w:hRule="atLeast"/>
          <w:cantSplit w:val="true"/>
        </w:trPr>
        <w:tc>
          <w:tcPr>
            <w:tcW w:w="1061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ое задание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7" w:hanging="247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бор реагентов для окраски по Граму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сафранином, на 100 анализов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реагентов для определения гемоглобина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количественного определения гемоглобина в крови гемиглобинцианидным методом. В составе набора: сухой трансформирующий реагент - 5 фл., калибровочный раствор гемиглобинцианида - 1 ампула. Соответствует стандарту ВОЗ, 1000 опр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реагентов для определения белка в моче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ит из: пирогаллолового красного в буфере (500) мл и калибровочные растворы: концентрации белка (1 г/л), 5 мл и концентрации белка (0,2 г/л), 5 м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зур-эозин по Романовскому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ольно-глицериновый раствор, содержащий 0,75% смеси азура, эозина</w:t>
            </w:r>
          </w:p>
          <w:p>
            <w:pPr>
              <w:pStyle w:val="Normal"/>
              <w:rPr/>
            </w:pPr>
            <w:r>
              <w:rPr/>
              <w:t>и метиленового синего. На 1000 мазков, 1л/уп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озин метиленовый синий по Май-Грюнвальду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ольный раствор, содержащий 0,4% продуктов взаимодействия азура, эозина и метиленового синего,  На 1000 мазков, 1л/уп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для окраски мазков по методу Циля-Нильсена, 100 анализов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НАБОРА</w:t>
            </w:r>
          </w:p>
          <w:p>
            <w:pPr>
              <w:pStyle w:val="Normal"/>
              <w:rPr/>
            </w:pPr>
            <w:r>
              <w:rPr/>
              <w:t>1. Бумага, красящая генцианвиолетом по Синеву А.И., 100 шт – 1 пакет;</w:t>
            </w:r>
          </w:p>
          <w:p>
            <w:pPr>
              <w:pStyle w:val="Normal"/>
              <w:rPr/>
            </w:pPr>
            <w:r>
              <w:rPr/>
              <w:t>2. Раствор Люголя, 100 мл –2 фл.;</w:t>
            </w:r>
          </w:p>
          <w:p>
            <w:pPr>
              <w:pStyle w:val="Normal"/>
              <w:rPr/>
            </w:pPr>
            <w:r>
              <w:rPr/>
              <w:t>3.Раствор сафранина, 100 мл – 2 фл.</w:t>
            </w:r>
          </w:p>
          <w:p>
            <w:pPr>
              <w:pStyle w:val="Normal"/>
              <w:rPr/>
            </w:pPr>
            <w:r>
              <w:rPr/>
              <w:t>Срок годности – 1,5 года. Хранить при температуре 15 – 30 °С. На 100 анализов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-полоски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рибора Урискан Оптима-определение показателей: эритроциты, билирубин, уробилиноген, кетоновые тела, нитриты, белок, глюкоза, лейкоциты, удельный вес, аскорбиновая кислота, pH.Чувствительность на белок 10 мг/дл URISCAN 11 strip (ГЕН 11), 100 шт/у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для определения глюкозы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 Триндера, глюкозооксидазный, конечная точка, Монореактив, Линейность до 400 мг/дл, Время реакции 10 минут, </w:t>
            </w:r>
          </w:p>
          <w:p>
            <w:pPr>
              <w:pStyle w:val="Normal"/>
              <w:rPr/>
            </w:pPr>
            <w:r>
              <w:rPr/>
              <w:t>Стандарт 100 мг/дл (5,55 ммоль/л)</w:t>
            </w:r>
          </w:p>
          <w:p>
            <w:pPr>
              <w:pStyle w:val="Normal"/>
              <w:rPr/>
            </w:pPr>
            <w:r>
              <w:rPr/>
              <w:t>500 нм, Hg 546 нм, 1000 мл (1 x 1000мл + 1 x 10 мл стандарт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Общий белок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 биуретовый, </w:t>
              <w:br/>
              <w:t>Монореактив,</w:t>
              <w:br/>
              <w:t>Линейность до 15 г/дл,</w:t>
              <w:br/>
              <w:t xml:space="preserve">Стандарт 5,0 г/дл, </w:t>
              <w:br/>
              <w:t xml:space="preserve">550 нм, Hg 546 нм, 1000 мл (1 x 1000мл + 1 x 10 мл стандарт)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человеческая сыворотка, норма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филизированная, универсальная сыворотка, изготовлена на основе человеческой сыворотки. Значения параметров аналитов находятся или в нормальных пределах, или на границе патологических значений. Измеренные значения аналитов и рассчитанные доверительные интервалы определены в ряде независимых лабораторий в соответствии с установленными протоколами. 1*5,0 мл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льтикалибратор,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офилизированная, универсальная калибровочная сыворотка, изготовлена на основе человеческой сыворотки. 1*3.0 мл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Альбумин ФС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с бромкрезоловым зелёным, колориметрический, конечная точка</w:t>
              <w:br/>
              <w:t>Монореактив, Линейность от 1 до 6 г/дл, Стандарт 5,0 г/дл, 546 (540 – 600) нм, 100 мл (1 x 100 мл + 1 x 3 мл стандарт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диаг. для проведения тимоловой пробы, 500 мл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ость – до 20 ед. S-H;</w:t>
              <w:br/>
              <w:t>Коэффициент вариации – не более 10 %, на 495 определений, 500 мл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Аспартатаминотрансфераза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Райтмана – Френкеля, колориметрический, конечная точка</w:t>
              <w:br/>
              <w:t xml:space="preserve">Калибратор - 1,0 ммоль/л, 505 (500 – 560) нм, 800 опред. при конечном объёме пробы 3,0 мл, </w:t>
            </w:r>
          </w:p>
          <w:p>
            <w:pPr>
              <w:pStyle w:val="Normal"/>
              <w:rPr/>
            </w:pPr>
            <w:r>
              <w:rPr/>
              <w:t>(2 x 100 мл Р1 + 2 x 100 мл Р2 + 2 x 100 мл Р3 (конц.) + 2 x 3 мл калибратор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анинаминотрансфераза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Райтмана – Френкеля, колориметрический, конечная точка</w:t>
              <w:br/>
              <w:t xml:space="preserve">Калибратор - 1,0 ммоль/л, 505 (500 – 560) нм, 800 опред. при конечном объёме пробы 3,0 мл, </w:t>
            </w:r>
          </w:p>
          <w:p>
            <w:pPr>
              <w:pStyle w:val="Normal"/>
              <w:rPr/>
            </w:pPr>
            <w:r>
              <w:rPr/>
              <w:t>(2 x 100 мл Р1 + 2 x 100 мл Р2 + 2 x 100 мл Р3 (конц.) + 2 x 3 мл калибратор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Аспартатаминотрансфераза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кинетический, УФ, рекомендуемый IFCC,</w:t>
              <w:br/>
              <w:t>Биреактив,  (рабочая смесь стабильна в течение 4 недель при 2-8°C), Линейность до 350 Е/л, 340, 334, 365 нм, 500 мл (5 x 80 мл + 1 x 100 мл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Аланинаминотрансфераза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кинетический, УФ, рекомендуемый IFCC,</w:t>
              <w:br/>
              <w:t>Биреактив,  (рабочая смесь стабильна в течение 4 недель при 2-8°C), Линейность до 350 Е/л, 340, 334, 365 нм, 500 мл (5 x 80 мл + 1 x 100 мл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Аланинаминотрансфераза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кинетический, УФ, рекомендуемый IFCC,</w:t>
              <w:br/>
              <w:t xml:space="preserve">Биреактив,  (рабочая смесь стабильна в течение 4 недель при 2-8°C), Линейность до 350 Е/л, 340, 334, 365 нм, 125 мл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ьфа - Амилаза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. м-дом Каравея, крахмал, 100 опр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для определения РФ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опред. при расходе 20 мкл. Диагностикум латексный для полуколичественного определения содержания ревматоидного фактора жидкий. Реагент производства Испания. Время анализа 2 мин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для определения СРБ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опред. при расходе 20 мкл. Диагностикум латексный для определения концентрации С-реактивго белка в сыворотке крови методом латекс-агглютинации. Реагент производства Испания. Время анализа 2 мин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 реагентов для иммуноферментного определения тироксина  Т-4 в сыворотке и плазме крови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опр. Чувствительность - 13 nmol/l, одностадийный, время постановки - 0/60/15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реагентов для иммуноферментного определения общего простатспецифического антигена (ПСА) в сыворотке или плазме крови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опр. Чувствительность - 0,3 ng/ml, одностадийный, время постановки - 0/60/15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 (Iron FS), 500 мл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мл (5 x 80 мл + 1 x 100 мл + 2 x 3 мл стандарт), Метод с ференом, колориметрический, конечная точка БИРЕАКТИВ Линейность до 1000 мкг/дл Стандарт 100 мкг/дл (17,9 мкмоль/л) 600 нм, Hg 595 н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СС+Общее железо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с ференом, без депротеинизации, колориметрический, конечная точка Биреактив, Линейность до 1000 мкг/дл, Стандарт 100 мкг/дл (17,9 мкмоль/л), 600нм, Нg 595 нм, 70 опред. ОЖСС или 70 опред. железа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реагентов для иммуноферментного определения  тиреотропного гормона (ТТГ) в сыворотке или плазме крови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опр. чувствительность - 0,12 мМед/л, Компоненты "Фитцджеральд Интернешнл" (СШ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Гамма-Глутамилтрансфераза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колориметрический, кинетический, Szasz/Persijn</w:t>
              <w:br/>
              <w:t xml:space="preserve">Биреактив,  (рабочая смесь стабильна в течение 4 недель при 2-8°C) Линейность до 1200 Е/л, </w:t>
              <w:br/>
              <w:t>405 (400 – 420) нм, 125 мл (5 x 20 мл Р1 + 1 x 25 мл Р2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Лактатдегидрогеназа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кинетический, УФ, рекомендуемый DGKС,</w:t>
              <w:br/>
              <w:t>Биреактив, Линейность до 2400 Е/л,</w:t>
              <w:br/>
              <w:t xml:space="preserve">340 нм, Hg 334 нм, Hg 365 нм, 125 мл   </w:t>
            </w:r>
          </w:p>
          <w:p>
            <w:pPr>
              <w:pStyle w:val="Normal"/>
              <w:rPr/>
            </w:pPr>
            <w:r>
              <w:rPr/>
              <w:t>(5 x 20 мл Р1 + 1 x 25 мл Р2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Холестерин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Триндера, ферментативный,</w:t>
              <w:br/>
              <w:t>конечная точка, Монореактив,</w:t>
              <w:br/>
              <w:t>Время реакции 10 минут,</w:t>
              <w:br/>
              <w:t>Линейность до 750 мг/дл,</w:t>
              <w:br/>
              <w:t>Стандарт 200 мг/дл (5,2 ммоль/л),</w:t>
              <w:br/>
              <w:t>500 нм, Hg 546 нм, 600 мл (6 x 100 мл + 2 x 3 мл стандарт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риглицериды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Триндера, ферментативный,</w:t>
            </w:r>
          </w:p>
          <w:p>
            <w:pPr>
              <w:pStyle w:val="Normal"/>
              <w:rPr/>
            </w:pPr>
            <w:r>
              <w:rPr/>
              <w:t>конечная точка, Монореактив,</w:t>
            </w:r>
          </w:p>
          <w:p>
            <w:pPr>
              <w:pStyle w:val="Normal"/>
              <w:rPr/>
            </w:pPr>
            <w:r>
              <w:rPr/>
              <w:t xml:space="preserve">Время реакции 10 минут, Линейность до 1000 мг/дл, </w:t>
            </w:r>
          </w:p>
          <w:p>
            <w:pPr>
              <w:pStyle w:val="Normal"/>
              <w:rPr/>
            </w:pPr>
            <w:r>
              <w:rPr/>
              <w:t>Стандарт 200 мг/дл (2,3 ммоль/л)</w:t>
            </w:r>
          </w:p>
          <w:p>
            <w:pPr>
              <w:pStyle w:val="Normal"/>
              <w:rPr/>
            </w:pPr>
            <w:r>
              <w:rPr/>
              <w:t>500 нм, Hg 546 нм, 600 мл (6 x 100 мл + 2 x 3 мл стандарт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естерин ЛПВП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(осадитель)</w:t>
            </w:r>
            <w:r>
              <w:rPr/>
              <w:br/>
              <w:t>Метод осаждения осфовольфрамовой кислотой.Осаждает все липопротеины, кроме липопротеинов высокой плотности. Расчет ЛПНП по Фридевальду, Стандарт 0.52 ммоль/л, 100 мл (1 x 100 мл + 1 x 3 мл стандарт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-система предназначена для определения НВs-антигена с использованием рекомбинантного антигена и моноклональных антител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стадийная постановка,  Чувствительность - 0,1 нг/мл по ОСО ГИСК. 1*96 опр.метод основан на взаимодействии </w:t>
            </w:r>
            <w:r>
              <w:rPr>
                <w:lang w:val="en-US"/>
              </w:rPr>
              <w:t>HBs</w:t>
            </w:r>
            <w:r>
              <w:rPr/>
              <w:t xml:space="preserve"> </w:t>
            </w:r>
            <w:r>
              <w:rPr>
                <w:lang w:val="en-US"/>
              </w:rPr>
              <w:t>Ag</w:t>
            </w:r>
            <w:r>
              <w:rPr/>
              <w:t xml:space="preserve"> с моноклональными антителами0иммобилизованными на поверхности лунок разборного полистиролового планшета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-система предназначена для выявления антител к вирусу гепатита С с использованием рекомбинантных белков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ые антитела, 1*96 опр.Набор реагентов, основой которого являются рекомбинантные антигены вируса гепатита С(ВГС), соответствующие участкам белков, кодируемых структурной(</w:t>
            </w:r>
            <w:r>
              <w:rPr>
                <w:lang w:val="en-US"/>
              </w:rPr>
              <w:t>cor</w:t>
            </w:r>
            <w:r>
              <w:rPr/>
              <w:t>) и не структурной (</w:t>
            </w:r>
            <w:r>
              <w:rPr>
                <w:lang w:val="en-US"/>
              </w:rPr>
              <w:t>NS</w:t>
            </w:r>
            <w:r>
              <w:rPr/>
              <w:t>3.</w:t>
            </w:r>
            <w:r>
              <w:rPr>
                <w:lang w:val="en-US"/>
              </w:rPr>
              <w:t>NS</w:t>
            </w:r>
            <w:r>
              <w:rPr/>
              <w:t>4.</w:t>
            </w:r>
            <w:r>
              <w:rPr>
                <w:lang w:val="en-US"/>
              </w:rPr>
              <w:t>NS</w:t>
            </w:r>
            <w:r>
              <w:rPr/>
              <w:t>5) областью генома ВГС, иммобилизованные на поверхности лунок разборного полистиролового планшета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для определения протромбинового времени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ротромбинового времени с стандартизированным (МИЧ 1.0-1.3) растворимым кроличьим тромбопластином с кальцием. В комплекте - стандарт-плазма, 100-200 опр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для определения АПТВ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для определения АПТВ, Определение АПТВ/АЧТВ с жидким реагентом, готовым к использованию, 100-200 опр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для определения тромбинового времени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мплекте - стандарт-плазма. Набор не требует подгонки активности тромбина. 50-100 опр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для определения концентрации фибриногена по Клауссу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мплекте - стандарт-плазма. 100-200 опр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ентная нормальная пулированная плазма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л/фл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матологический контрольный материал, 8 параметров, низкий уровень концентрации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флакона, не менее 3,0 мл</w:t>
              <w:br/>
              <w:t>Упаковка – термоконтейнер с термоизолирующей стенкой и хладагентом, стабильность паспортных условий хранения, не менее – 24 ч</w:t>
              <w:br/>
              <w:t>Аттестат на гематологический анализатор МЕК 6410, Абакус по 8 параметрам</w:t>
              <w:br/>
              <w:t>Количественные параметры CBC:</w:t>
              <w:br/>
              <w:t>RBC, в интервале 2,53 ± 0,12 x10^12 л-1</w:t>
              <w:br/>
              <w:t>WBC, в интервале 3,8 ± 0,12 x10^9 л-1</w:t>
              <w:br/>
              <w:t>PLT, в интервале 92 ± 15 x10^9 л-1</w:t>
              <w:br/>
              <w:t>Концентрация HGB, в интервале 63 ± 3 г/л</w:t>
              <w:br/>
              <w:t>Срок хранения закрытого флакона с даты производства, не менее 110 дн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матологический контрольный материал, 8 параметров, нормальный уровень концентрации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ём флакона, не менее 3,0 мл</w:t>
              <w:br/>
              <w:t>Упаковка – термоконтейнер с термоизолирующей стенкой и хладагентом, стабильность паспортных условий хранения, не менее – 24 ч</w:t>
              <w:br/>
              <w:t>Аттестат на гематологический анализатор МЕК 6410, Абакус по 8 параметрам</w:t>
              <w:br/>
              <w:t>Количественные параметры CBC:</w:t>
              <w:br/>
              <w:t>RBC, в интервале 4,4 ± 0,12 x10^12 л-1</w:t>
              <w:br/>
              <w:t>WBC, в интервале 8,6 ± 0,12 x10^9 л-1</w:t>
              <w:br/>
              <w:t>PLT, в интервале 237 ± 15 x10^9 л-1</w:t>
              <w:br/>
              <w:t>Концентрация HGB, в интервале 118 ± 3 г/л</w:t>
              <w:br/>
              <w:t>Срок хранения закрытого флакона с даты производства, не менее 110 дн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й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елометрический, без депротеинизации, монореагент. 50 опр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рий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риметрический метод. , 50 опр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реагентов для иммуноферментного определения общего трийодтиронина (Т3) в сыворотке или плазме крови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*96 опр.,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сфор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с молибдатом аммония, УФ, конечная точка, Монореактив,</w:t>
              <w:br/>
              <w:t>Линейность до 15 мг/дл, Стандарт 5,0 мг/дл (1,61 ммоль/л), 340 нм, Hg 334 нм, Hg 365 нм, 100 мл (1 x 100 мл +</w:t>
            </w:r>
          </w:p>
          <w:p>
            <w:pPr>
              <w:pStyle w:val="Normal"/>
              <w:rPr/>
            </w:pPr>
            <w:r>
              <w:rPr/>
              <w:t>1 x 3 мл стандарт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ьций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 с </w:t>
            </w:r>
            <w:r>
              <w:rPr>
                <w:i/>
                <w:iCs/>
              </w:rPr>
              <w:t>о</w:t>
            </w:r>
            <w:r>
              <w:rPr/>
              <w:t>-крезол-фталеином, колориметрический, конечная точка,</w:t>
              <w:br/>
              <w:t>Биреактив, Линейность до 20 мг/дл,</w:t>
              <w:br/>
              <w:t>Стандарт 10 мг/дл (2,5 ммоль/л),</w:t>
              <w:br/>
              <w:t>570 (550 – 590) нм, Hg 578 нм, 100 мл</w:t>
            </w:r>
          </w:p>
          <w:p>
            <w:pPr>
              <w:pStyle w:val="Normal"/>
              <w:rPr/>
            </w:pPr>
            <w:r>
              <w:rPr/>
              <w:t>(4 x 20 мл Р1 + 1 x 20 мл Р2 + 1 x 3 мл стандарт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чевина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Бертло, колориметрический, уреазный, ферментативный, конечная точка, Линейность до 400 мг/дл, Стандарт 50 мг/дл (8,33 ммоль/л), 578 (500 – 600) нм, 600 мл</w:t>
            </w:r>
          </w:p>
          <w:p>
            <w:pPr>
              <w:pStyle w:val="Normal"/>
              <w:rPr/>
            </w:pPr>
            <w:r>
              <w:rPr/>
              <w:t>(3 x 100 мл Р1 + 3 x 100 мл Р2 +</w:t>
            </w:r>
          </w:p>
          <w:p>
            <w:pPr>
              <w:pStyle w:val="Normal"/>
              <w:rPr/>
            </w:pPr>
            <w:r>
              <w:rPr/>
              <w:t>3 x 1 мл Р3 + 2 x 3 мл стандарт)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реатинин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Яффе, колориметрический,</w:t>
              <w:br/>
              <w:t xml:space="preserve">кинетика по двум точкам, </w:t>
              <w:br/>
              <w:t>Биреактив, Линейность от 35,4 до 1062 мкмоль/л, Стандарт 2,0 мг/дл (177,0 мкмоль/л), Hg 492 (490 – 510) нм, 600 мл (3 x 100 мл Р1 +</w:t>
            </w:r>
          </w:p>
          <w:p>
            <w:pPr>
              <w:pStyle w:val="Normal"/>
              <w:rPr/>
            </w:pPr>
            <w:r>
              <w:rPr/>
              <w:t>3 x 100 мл Р2 + 2 x 3 мл стандарт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Мочевина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уреазный -глутамат-дегидрогеназный, УФ, ферментативный, кинетический,</w:t>
              <w:br/>
              <w:t>Биреактив, Линейность от 2 до 50 ммоль/л,Стандарт 50 мг/дл (8,33 ммоль/л), 340 нм, Hg 334 нм, Hg 365 нм, (5 x 80 мл Р1 + 1 x 100 мл Р2 + 2 x 3 мл стандарт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реатинин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Яффе с депротеинизацией,</w:t>
              <w:br/>
              <w:t>конечная точка, Биреактив,</w:t>
              <w:br/>
              <w:t>Линейность до 884 ммоль/л,</w:t>
              <w:br/>
              <w:t>Стандарт 177,0 мкмоль/л, 600 мл</w:t>
            </w:r>
          </w:p>
          <w:p>
            <w:pPr>
              <w:pStyle w:val="Normal"/>
              <w:rPr/>
            </w:pPr>
            <w:r>
              <w:rPr/>
              <w:t>(2 x 100 мл Р1 + 2 x 100 мл Р2 +</w:t>
            </w:r>
          </w:p>
          <w:p>
            <w:pPr>
              <w:pStyle w:val="Normal"/>
              <w:rPr/>
            </w:pPr>
            <w:r>
              <w:rPr/>
              <w:t>2 x 100 мл Р3 + 2 x 3 мл стандарт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естерин липопротеинов низкой плотности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прямой селективный, без осаждения, конечная точка,</w:t>
              <w:br/>
              <w:t xml:space="preserve">Биреактив, Не подвержен влиянию интерферирующих субстратов, Коррелирует с Национальной Референтной Системой США, Линейность до 400 мг/дл, 600 нм/700 нм, (бихроматический), 125 мл </w:t>
            </w:r>
          </w:p>
          <w:p>
            <w:pPr>
              <w:pStyle w:val="Normal"/>
              <w:rPr/>
            </w:pPr>
            <w:r>
              <w:rPr/>
              <w:t>(5 x 20 мл + 1 x 25 мл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чевая кислота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уриказный - ТВНВА, ферментативный, конечная точка,</w:t>
            </w:r>
          </w:p>
          <w:p>
            <w:pPr>
              <w:pStyle w:val="Normal"/>
              <w:rPr/>
            </w:pPr>
            <w:r>
              <w:rPr/>
              <w:t>Биреактив, Линейность до 20 мг/дл</w:t>
            </w:r>
          </w:p>
          <w:p>
            <w:pPr>
              <w:pStyle w:val="Normal"/>
              <w:rPr/>
            </w:pPr>
            <w:r>
              <w:rPr/>
              <w:t>Стандарт 6 мг/дл (357,0 ммоль/л)</w:t>
            </w:r>
          </w:p>
          <w:p>
            <w:pPr>
              <w:pStyle w:val="Normal"/>
              <w:rPr/>
            </w:pPr>
            <w:r>
              <w:rPr/>
              <w:t xml:space="preserve">550 нм, Hg 546 нм, 500 мл, </w:t>
            </w:r>
          </w:p>
          <w:p>
            <w:pPr>
              <w:pStyle w:val="Normal"/>
              <w:rPr/>
            </w:pPr>
            <w:r>
              <w:rPr/>
              <w:t>(5 x 80 мл Р1 + 1 x 100 мл Р2 +</w:t>
            </w:r>
          </w:p>
          <w:p>
            <w:pPr>
              <w:pStyle w:val="Normal"/>
              <w:rPr/>
            </w:pPr>
            <w:r>
              <w:rPr/>
              <w:t>2 x 3 мл стандарт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ибратор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фл* 3 мл, НDL и LDL холестери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реагентов для иммуноферментного определения антигена СА 125 в сыворотке или плазме крови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96 опр. Компоненты "Фитцджеральд Интернешнл" (СШ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мма-Глутамилтрансфераза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 колориметрический, кинетический, Szasz/Persijn, </w:t>
              <w:br/>
              <w:t>Биреактив, Линейность до 280 Ед/л</w:t>
              <w:br/>
              <w:t xml:space="preserve">405 (400 – 420) нм, 500 мл   </w:t>
            </w:r>
          </w:p>
          <w:p>
            <w:pPr>
              <w:pStyle w:val="Normal"/>
              <w:rPr/>
            </w:pPr>
            <w:r>
              <w:rPr/>
              <w:t>(5 x 80 мл Р1 + 1 x 100 мл Р2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Щелочная фосфатаза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, рекомендуемый DGKC, кинетический, </w:t>
            </w:r>
          </w:p>
          <w:p>
            <w:pPr>
              <w:pStyle w:val="Normal"/>
              <w:rPr/>
            </w:pPr>
            <w:r>
              <w:rPr/>
              <w:t>Биреактив,</w:t>
            </w:r>
          </w:p>
          <w:p>
            <w:pPr>
              <w:pStyle w:val="Normal"/>
              <w:rPr/>
            </w:pPr>
            <w:r>
              <w:rPr/>
              <w:t>Линейность до 850 Ед/л</w:t>
            </w:r>
          </w:p>
          <w:p>
            <w:pPr>
              <w:pStyle w:val="Normal"/>
              <w:rPr/>
            </w:pPr>
            <w:r>
              <w:rPr/>
              <w:t xml:space="preserve">405 (400 – 420) нм, 500 мл   </w:t>
            </w:r>
          </w:p>
          <w:p>
            <w:pPr>
              <w:pStyle w:val="Normal"/>
              <w:rPr/>
            </w:pPr>
            <w:r>
              <w:rPr/>
              <w:t>(5 x 80 мл Р1 + 1 x 100 мл Р2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для количественного определения содержания глюкозы в сыворотке, плазме и цельной крови человека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чего раствора - 1000 мл. 500 опр. в 1 коробке - 5 наборов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реагентов для иммуноферментного определения альфа-феторпотеина (АФП) в сыворотке или плазме крови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96 опр. Компоненты "Фитцджеральд Интернешнл" (США)определение в сыворотке крови, основано на использовании «сэндвич»-варианта твердофазного ИФА  иммобилизованных мышиных моноклон. а/тел к АФП человека с пероксидазой хрена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реагентов для иммуноферментного определения карциоэмбрионального антигена (КЭА) в сыворотке или плазме крови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96 опр. Компоненты "Фитцджеральд Интернешнл" (США) опред. в сыворотке крови, основано на использовании «сэндвич»-варианта твердофазного ИФА  иммобилизованных мышиных моноклон. а/тел к КЭА человека с пероксидазой хрена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реагентов для иммуноферментного определения антигена СА 19,9 в сыворотке или плазме крови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96 опр. Компоненты "Фитцджеральд Интернешнл" (США).Определение Са19-9 основано на «сендвич»-варианте твердофазным ИФА ,связывание иммобилизованных мыш. антител к СА19-9 человека с пероксидазой хрена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зирующий раствор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гематологического анализатора МЕК 6410, 1 л/уп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тонический разбавитель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гематологического анализатора МЕК 6410, 10л/уп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ывающий  раствор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гематологического анализатора МЕК 6410, 5 л/уп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зирующий раствор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гематологического анализатора Абакус, 1 л/уп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ывающий раствор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гематологического анализатора Абакус, 1 л/уп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щающий раствор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гематологического анализатора МЕК 6410, 1 л/уп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1" w:hRule="atLeast"/>
          <w:cantSplit w:val="true"/>
        </w:trPr>
        <w:tc>
          <w:tcPr>
            <w:tcW w:w="8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(максимальная) цена муниципального контракт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3438,57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Место поставки:</w:t>
      </w:r>
      <w:r>
        <w:rPr/>
        <w:t xml:space="preserve"> г. Пермь, ул. Маршала Рыбалко, 2а</w:t>
      </w:r>
    </w:p>
    <w:p>
      <w:pPr>
        <w:pStyle w:val="Normal"/>
        <w:rPr/>
      </w:pPr>
      <w:r>
        <w:rPr>
          <w:b/>
          <w:i/>
        </w:rPr>
        <w:t>Срок поставки:</w:t>
      </w:r>
      <w:r>
        <w:rPr/>
        <w:t xml:space="preserve"> первая поставка в течение 7 календарных дней со дня подписания муниципального контракта, последующие поставки осуществляются каждые 10 дне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7:03:00Z</dcterms:created>
  <dc:creator>cmp1</dc:creator>
  <dc:description/>
  <cp:keywords/>
  <dc:language>en-US</dc:language>
  <cp:lastModifiedBy>kab512n3</cp:lastModifiedBy>
  <cp:lastPrinted>2010-03-31T09:01:00Z</cp:lastPrinted>
  <dcterms:modified xsi:type="dcterms:W3CDTF">2010-04-05T07:48:00Z</dcterms:modified>
  <cp:revision>23</cp:revision>
  <dc:subject/>
  <dc:title>Техническое задание</dc:title>
</cp:coreProperties>
</file>