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 извещению о запросе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6 от 05.04.201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перевозке лиц с ограниченными физическими возможностями передвижения автомобилями «такси» в пределах города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440"/>
        <w:jc w:val="both"/>
        <w:rPr/>
      </w:pPr>
      <w:r>
        <w:rPr>
          <w:b/>
          <w:sz w:val="24"/>
          <w:szCs w:val="24"/>
        </w:rPr>
        <w:t xml:space="preserve">1. Клиентская группа: </w:t>
      </w:r>
      <w:r>
        <w:rPr>
          <w:sz w:val="24"/>
          <w:szCs w:val="24"/>
        </w:rPr>
        <w:t xml:space="preserve">дети-инвалиды, инвалид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рупп (далее – Клиенты),  осуществившие вызов такси из следующих районов города Перми: Индустриальный, Ленинский, Дзержинский, Мотовилихинский, Свердловский</w:t>
      </w:r>
    </w:p>
    <w:p>
      <w:pPr>
        <w:pStyle w:val="Normal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  <w:t>1. с нарушением функций опорно-двигательного аппарата, вследствие параличей, перенесенных травм позвоночника;</w:t>
      </w:r>
    </w:p>
    <w:p>
      <w:pPr>
        <w:pStyle w:val="Normal"/>
        <w:ind w:firstLine="1440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2. с нарушением зрительной функции (слабовидящие, незрячие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 Описание предоставляемых услуг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 xml:space="preserve">Перевозка Клиентов осуществляется в пределах города Перми  в следующие пункты назначения и обратно (при необходимости)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Федеральное государственное учреждение «Главное бюро медико-социальной экспертизы по Пермскому краю», протезно-ортопедические предприятия, государственное учреждение – Пермское региональное отделение Фонда социального страхования Российской Федерации, районные управления Отделения пенсионного Фонда Российской Федерации – государственное учреждение по Пермскому кра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равления Всероссийского общества инвали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аэропорты, автовокзалы, железнодорожные вокза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учреждения, предоставляющие бытовые услуги (баня, фотография, прачечные, парикмахерские, пункты ремонта обуви и д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рганы, осуществляющие государственную регистрацию прав на недвижимое имущество и сделок с ни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4"/>
          <w:szCs w:val="24"/>
        </w:rPr>
        <w:t>к нотариусу, в Управление Федеральной миграционной службы по Пермскому краю                      в г.Перми (в том числе в районные управле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апте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местам захоронений (кладбище).</w:t>
      </w:r>
    </w:p>
    <w:p>
      <w:pPr>
        <w:pStyle w:val="Normal"/>
        <w:numPr>
          <w:ilvl w:val="1"/>
          <w:numId w:val="2"/>
        </w:numPr>
        <w:ind w:left="0" w:right="-1" w:firstLine="540"/>
        <w:jc w:val="both"/>
        <w:rPr/>
      </w:pPr>
      <w:r>
        <w:rPr>
          <w:sz w:val="24"/>
          <w:szCs w:val="24"/>
        </w:rPr>
        <w:t xml:space="preserve">Исполнитель по телефону обеспечивает ежедневный круглосуточный прием заявок от Клиентов, их родственников или Заказчика на оказание услуг, в том числе в выходные                       и праздничные дни. </w:t>
      </w:r>
    </w:p>
    <w:p>
      <w:pPr>
        <w:pStyle w:val="Normal"/>
        <w:numPr>
          <w:ilvl w:val="1"/>
          <w:numId w:val="2"/>
        </w:numPr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казание услуг Исполнителем осуществляется круглосуточно, в том числе                           в выходные и праздничные дни.</w:t>
      </w:r>
    </w:p>
    <w:p>
      <w:pPr>
        <w:pStyle w:val="Normal"/>
        <w:numPr>
          <w:ilvl w:val="1"/>
          <w:numId w:val="2"/>
        </w:numPr>
        <w:ind w:left="0" w:right="-1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планированный объем перевозок составляет 5 952 км.</w:t>
      </w:r>
    </w:p>
    <w:p>
      <w:pPr>
        <w:pStyle w:val="Normal"/>
        <w:numPr>
          <w:ilvl w:val="1"/>
          <w:numId w:val="2"/>
        </w:numPr>
        <w:ind w:left="0" w:right="-1"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редоставляет Клиенту услуги при предъявлении документа, удостоверяющего личность, справки медико-социальной экспертизы об установлении инвалидности.</w:t>
      </w:r>
    </w:p>
    <w:p>
      <w:pPr>
        <w:pStyle w:val="Normal"/>
        <w:numPr>
          <w:ilvl w:val="1"/>
          <w:numId w:val="2"/>
        </w:numPr>
        <w:ind w:left="0" w:right="-1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иент оплачивает исполнителю 30 % стоимости проезда, Заказчик оплачивает Исполнителю оказанные Исполнителем транспортные услуги в размере 70% стоимости проезда клиента в такси. </w:t>
      </w:r>
    </w:p>
    <w:p>
      <w:pPr>
        <w:pStyle w:val="Normal"/>
        <w:rPr/>
      </w:pPr>
      <w:r>
        <w:rPr>
          <w:b/>
          <w:sz w:val="24"/>
          <w:szCs w:val="24"/>
        </w:rPr>
        <w:t>3. Требования к оказанию услуги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4"/>
          <w:szCs w:val="24"/>
        </w:rPr>
        <w:tab/>
        <w:t>3.1. Доставив Клиента к пункту назначения, водитель автомобиля «такси» не ожидает его для доставки к месту жительства (для доставки инвалида к месту жительства делается дополнительная заявка). По договоренности с Клиентом, водитель может ожидать Клиента, при этом время ожидания Заказчиком не оплачиваетс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 Время ожидания автомобиля «такси» Клиентом не должно превышать 30 минут                      с момента заказа, если более длительный срок не указан в заказе инвалидом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3.3. Исполнитель обеспечивает перевозку Клиентов по их индивидуальным заявкам, заявкам  родственников или по заявке Заказчика автомобилями «такси» круглосуточно, в том числе  в выходные и праздничные дни, сделанным из следующих районов города Перми: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-Индустриальный,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-Ленинский,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-Дзержинский,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-Мотовилихинский,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-Свердловски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Перевозка Клиентов по заявкам, сделанным из других районов города Перми, осуществляется только в случаях, установленных пп. 3.3-3.4. контракта (Приложение 3 к настоящему запросу котировок)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4. При приеме заказа от Клиента диспетчер сообщает условия предоставления услуги,                     в том числе необходимость предъявления документа, удостоверяющего личность, справки медико-социальной экспертизы об установлении инвалидности, условия оплаты поездк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5. До начала поездки водитель проверяет документы Клиента: документ, удостоверяющий личность, справку медико-социальной экспертизы об установлении инвалидности.</w:t>
      </w:r>
    </w:p>
    <w:p>
      <w:pPr>
        <w:pStyle w:val="Normal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3.6. Учет километража осуществляется водителем такси.</w:t>
      </w:r>
    </w:p>
    <w:p>
      <w:pPr>
        <w:pStyle w:val="Normal"/>
        <w:ind w:right="-5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Плата за проезд начисляется исходя из стоимости 1 километра пробега. Стоимость проезда Клиента </w:t>
      </w:r>
      <w:r>
        <w:rPr>
          <w:sz w:val="24"/>
          <w:szCs w:val="24"/>
          <w:u w:val="single"/>
        </w:rPr>
        <w:t>до 10 км</w:t>
      </w:r>
      <w:r>
        <w:rPr>
          <w:sz w:val="24"/>
          <w:szCs w:val="24"/>
        </w:rPr>
        <w:t xml:space="preserve"> принимается и оплачивается как за 10 км.</w:t>
      </w:r>
    </w:p>
    <w:p>
      <w:pPr>
        <w:pStyle w:val="Normal"/>
        <w:ind w:right="-1" w:firstLine="708"/>
        <w:jc w:val="both"/>
        <w:rPr/>
      </w:pPr>
      <w:r>
        <w:rPr>
          <w:sz w:val="24"/>
          <w:szCs w:val="24"/>
        </w:rPr>
        <w:t>3.8. Автомобиль «такси» должен иметь возможность наряду с Клиентом перевозить инвалидную технику, которую Клиент использует для передвижения (коляску, костыли, др.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9. При отсутствии у Клиента сопровождающего лица, водитель помогает Клиенту расположиться в салоне и погрузить багаж, а также оказывает помощь при выходе из автомобиля и расположении в кресле-коляске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3.10. Водитель автомобиля «такси»</w:t>
      </w:r>
      <w:r>
        <w:rPr>
          <w:strike w:val="false"/>
          <w:dstrike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должен сообщать Клиенту до начала поездки условия предоставления услуги, в том числе необходимость предъявления документа, удостоверяющего личность, справки медико-социальной экспертизы об установлении инвалидности, условия оплаты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3.11. Исполнитель обеспечивает перевозку пассажиров в соответствии с правилами дорожного движения и другими нормативными актами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3.12. Исполнитель обеспечивает безопасность пассажиров и багажа.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3.13. Клиент вызывает такси  по месту своего нахождения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ри заказе такси Клиентом для поездки из Орджоникидзевского и Кировского районов города Перми Исполнитель предоставляет Клиенту следующие телефоны перевозчиков данных районов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для заказа такси из Орджоникидзевского района- _____________________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заказа такси из Кировского района_____________________________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информацией о телефонах других перевозчиков осуществляется диспетчерами и водителями Исполнител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возможности  осуществить перевозку из Орджоникидзевского и Кировского районов города Перми Исполнитель вправе принять зак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едоставления отчет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ем ежемесячно в срок до 5 числа месяца следующего за отчетным предоставляется отчет Заказчику по следующей форме:</w:t>
      </w:r>
    </w:p>
    <w:p>
      <w:pPr>
        <w:pStyle w:val="Normal"/>
        <w:tabs>
          <w:tab w:val="clear" w:pos="708"/>
          <w:tab w:val="left" w:pos="561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1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б оказании услуг организацией, осуществляющей перевозку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мобилями «такси» лиц с ограниченными физическими возможностям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___________________ месяц 2010 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20"/>
        <w:gridCol w:w="1134"/>
        <w:gridCol w:w="1275"/>
        <w:gridCol w:w="1134"/>
        <w:gridCol w:w="1134"/>
        <w:gridCol w:w="963"/>
        <w:gridCol w:w="1080"/>
        <w:gridCol w:w="1218"/>
        <w:gridCol w:w="85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.И.О.  клие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удостове-рения или справки МС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подачи автомоби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назначения (наименование организа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, адре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проезда за километр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, всего, руб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0%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подлежащая возмещ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ездк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  <w:tab/>
        <w:tab/>
        <w:tab/>
        <w:tab/>
        <w:tab/>
        <w:tab/>
        <w:tab/>
        <w:tab/>
        <w:tab/>
        <w:tab/>
        <w:t>Ф.И.О.</w:t>
      </w:r>
    </w:p>
    <w:p>
      <w:pPr>
        <w:pStyle w:val="ConsPlusNonformat"/>
        <w:ind w:firstLine="6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567" w:gutter="0" w:header="720" w:top="776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Текст Знак"/>
    <w:basedOn w:val="Style12"/>
    <w:qFormat/>
    <w:rPr>
      <w:rFonts w:ascii="Consolas" w:hAnsi="Consolas" w:cs="Times New Roman"/>
      <w:strike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nsolas" w:hAnsi="Consolas" w:cs="Times New Roman"/>
      <w:strike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5:03:00Z</dcterms:created>
  <dc:creator>SI_Shabalina</dc:creator>
  <dc:description/>
  <cp:keywords/>
  <dc:language>en-US</dc:language>
  <cp:lastModifiedBy>Шабалина СИ</cp:lastModifiedBy>
  <cp:lastPrinted>2010-04-05T13:13:00Z</cp:lastPrinted>
  <dcterms:modified xsi:type="dcterms:W3CDTF">2010-04-05T10:19:00Z</dcterms:modified>
  <cp:revision>55</cp:revision>
  <dc:subject/>
  <dc:title>ТЕХНИЧЕСКОЕ ЗАДАНИЕ</dc:title>
</cp:coreProperties>
</file>