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извещению о запросе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05.04.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«___»  __________2010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, именуемое в дальнейшем «Исполнитель», в лице __________________________, действующего на основании 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на основании решения котировочной комиссии (протокол от _____№ 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едмет контракта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left="284" w:firstLine="425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.1. Поставщик в рамках п. 2.2. долгосрочной целевой программы «Социальная поддержка населения города Перми» на 2009-2012 годы, утвержденной постановлением администрации г. Перми от 19.08.2009 № 548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уется осуществлять в порядке и на условиях, установленных контрактом, перевозку лиц с ограниченными физическими возможностями передвижения (далее – Клиенты)  автомобилями «такси» в пределах города Перми, а Заказчик обязуется оплатить оказанные Исполнителем услуги на условиях, предусмотренных контрактом. 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ава и обязанности Сторон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 Заказчик обязан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1. оплачивать Исполнителю 70 % стоимости оказанных Клиентам транспортных услуг (30% стоимости проезда оплачивает сам Клиент или лицо его сопровождающее)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2. обеспечить Исполнителя информацией о телефонах перевозчиков Кировского                        и Орджоникидзевского районов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3. извещать Исполнителя заблаговременно, не менее чем за 5 рабочих дней                             об изменении номеров телефонов других перевозчиков Кировского и Орджоникидзевского районов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4. ежемесячно, не позднее 5 числа месяца, следующего за отчетным, принимать                        от Исполнителя акт сдачи - приема оказанных услуг, отчет об оказании услуг (далее – отчет)                    по форме согласно Приложению к контракту, счет-фактуру и в течение 2 (двух) рабочих дней                  с момента получения от Исполнителя акта сдачи - приема оказанных услуг, отчета подписать их либо представить мотивированный отказ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 Заказчик вправе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1. письмом, телефонограммой, по факсу подавать заявки на заказ такси для Кли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2. контролировать ход выполнения Исполнителем условий контракт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3. в случае непредставления Исполнителем отчета об оказании услуг или несвоевременного представления Исполнителем акта сдачи-приема оказанных услуг соответственно не оплачивать услуги Исполнителя либо перенести срок оплаты                                            на соответствующе время просрочки Исполнителя по представлению отчета и/или акта сдачи- приема оказанных услуг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 Исполнитель обязан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. оказывать услуги следующим категориям граждан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етям-инвалидам с сопровождающим их лицо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инвалидам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 групп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 с нарушением функций опорно-двигательного аппарата вследствие параличей, перенесенных травм позвоночни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с нарушением зрительной функции (слабовидящие, незрячие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2. обеспечить круглосуточный прием заявок по телефонам _______________, в том числе в выходные и праздничные дни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3. обеспечить перевозку Клиентов по их индивидуальным заявкам, заявкам  родственников или по заявке Заказчика автомобилями «такси» круглосуточно, в том числе                       в выходные и праздничные дни, сделанным из следующих районов города Перми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Индустриальный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Ленинский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Дзержинский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Мотовилихинский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Свердловск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Перевозка Клиентов по заявкам, сделанным из других районов города Перми, осуществляется только в случаях, установленных пп. 3.3-3.4. настоящего контрак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4. обеспечить перевозку  Клиентов в пределах города Перми, в следующие пункты назна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е государственное учреждение «Главное бюро медико-социальной экспертизы по Пермскому краю», протезно-ортопедические предприятия, государственное учреждение – Пермское региональное отделение Фонда социального страхования Российской Федерации, районные управления Отделения пенсионного Фонда Российской Федерации – государственное учреждение по Пермскому кра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/>
      </w:pPr>
      <w:r>
        <w:rPr>
          <w:sz w:val="24"/>
          <w:szCs w:val="24"/>
        </w:rPr>
        <w:t>к нотариусу, в Управление Федеральной миграционной службы по Пермскому краю                      в г.Перми (в том числе в районные управ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5. принимать заявки только от Клиентов, указанных в п.2.3.1. контракта,                                     в установленные п.2.3.4 контракта места назначения и осуществлять их перевозк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6. извещать Заказчика заблаговременно, не менее чем за 5 рабочих дней, об изменении номеров телефонов диспетчер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7. сообщать Клиентам при приеме заказа от Клиента и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, номер телефона Заказчика (в случае необходимости 290 09 15) , номера телефонов</w:t>
      </w:r>
      <w:r>
        <w:rPr>
          <w:strike/>
          <w:sz w:val="24"/>
          <w:szCs w:val="24"/>
        </w:rPr>
        <w:t xml:space="preserve">  </w:t>
      </w:r>
      <w:r>
        <w:rPr>
          <w:sz w:val="24"/>
          <w:szCs w:val="24"/>
        </w:rPr>
        <w:t>для заказа такси из других районов города Пер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8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9. фиксировать и вести учет километража во время перевозки Кли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3.10. предоставлять ежемесячно в срок до 5 числа месяца, следующего за отчетным,  отчет Заказчику по форме согласно Приложению, являющемуся неотъемлемой частью контракта, 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бумажном носителе и на электронном носителе в формате MS Excel, акт сдачи-приема оказанных услуг, счет-фактур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11. До конца срока действия контракта не изменять стоимость проезда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2.3.12. Обеспечить перевозку пассажиров в соответствии с правилами дорожного движения и другими нормативными актам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3. Обеспечить безопасность пассажиров и багаж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4. Исполнитель вправе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1. Получить оплату оказанных услуг на основании подписанного Сторонами акта сдачи-приемки оказанных услуг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2. Получать от Заказчика дополнительную информацию, необходимую для исполнения принятых по контракту обязательств.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авила оказания услуги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sz w:val="24"/>
          <w:szCs w:val="24"/>
          <w:lang w:eastAsia="en-US"/>
        </w:rPr>
        <w:tab/>
      </w:r>
      <w:r>
        <w:rPr>
          <w:sz w:val="24"/>
          <w:szCs w:val="24"/>
        </w:rPr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 По договоренности с Клиентом, водитель может ожидать Клиента, при этом время ожидания Заказчиком не оплачивается, если более длительный срок не указан в заказе инвалидо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2. Время ожидания автомобиля «такси» Клиентом не должно превышать 30 минут с момента заказ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 Клиент вызывает такси  по месту своего нахожд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азе такси Клиентом для поездки из Орджоникидзевского и Кировского районов города Перми Исполнитель предоставляет Клиенту следующие телефоны перевозчиков данных районов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каза такси из Орджоникидзевского района- 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каза такси из Кировского района_____________________________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ей о телефонах других перевозчиков осуществляется диспетчерами и водителями Исполнителя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зможности осуществить перевозку из Орджоникидзевского и Кировского районов города Перми Исполнитель вправе принять заказ.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Срок действия контракта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4.1. Настоящий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Цена контракта, стоимость услуг и порядок расчетов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 xml:space="preserve">5.1. Цена контракта составляет _________ рублей ______копеек, является окончательной и изменению не подлежит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firstLine="708"/>
        <w:jc w:val="both"/>
        <w:rPr/>
      </w:pPr>
      <w:r>
        <w:rPr>
          <w:kern w:val="2"/>
          <w:sz w:val="24"/>
          <w:szCs w:val="24"/>
        </w:rPr>
        <w:t xml:space="preserve">5.2. </w:t>
      </w:r>
      <w:r>
        <w:rPr>
          <w:sz w:val="24"/>
          <w:szCs w:val="24"/>
        </w:rPr>
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>Плата за проезд начисляется исходя из стоимости 1 километра пробега. Стоимость за 1 км определяется как частное от деления цены контракта на запланированный объем                              перевозок - 5 952 км.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проезда Клиента </w:t>
      </w:r>
      <w:r>
        <w:rPr>
          <w:sz w:val="24"/>
          <w:szCs w:val="24"/>
          <w:u w:val="single"/>
        </w:rPr>
        <w:t>до 10 км</w:t>
      </w:r>
      <w:r>
        <w:rPr>
          <w:sz w:val="24"/>
          <w:szCs w:val="24"/>
        </w:rPr>
        <w:t xml:space="preserve"> принимается и оплачивается как за 10 км.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540"/>
        <w:jc w:val="both"/>
        <w:rPr/>
      </w:pPr>
      <w:r>
        <w:rPr>
          <w:sz w:val="24"/>
          <w:szCs w:val="24"/>
        </w:rPr>
        <w:t xml:space="preserve">5.3. 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Стоимость услуг Исполнителя  включает в себя следующие</w:t>
      </w:r>
      <w:r>
        <w:rPr>
          <w:sz w:val="24"/>
          <w:szCs w:val="24"/>
        </w:rPr>
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муниципально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-55" w:firstLine="54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ind w:right="-55" w:firstLine="5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6. Ответственность стор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1. В случае неисполнения либо ненадлежащего исполнения обязательств по контракту Стороны несут ответственность в соответствии с действующим законодательство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документально подтверждены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3. Стороны обязуются незамедлительно информировать друг друга о возникших обстоятельствах, которые могут привести к неисполнению своих обязательств по контракту в целом или отдельных его условий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4. В случае неисполнения Исполнителем заявки на оказание услуги в рамках контракта, Заказчик вправе наложить на Исполнителя штраф в размере 100 (Сто) рублей за каждый неисполненный вызов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ответственность, за жизнь и здоровье пассажир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7. Заключительные полож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7.1. </w:t>
      </w:r>
      <w:r>
        <w:rPr>
          <w:color w:val="000000"/>
          <w:sz w:val="24"/>
          <w:szCs w:val="24"/>
        </w:rPr>
        <w:t xml:space="preserve">Расторжение контракта допускается исключительно  по соглашению Сторон либо                  по  решению суда по основаниям, предусмотренным гражданским законодательство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2. Изменения и дополнения к контракту должны быть оформлены письменно, подписаны уполномоченными на то представителями обеих Сторон и скреплены печатям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7.3. Споры, возникающие при исполнении контракта, разрешаются Сторонами путем ведения переговоров, а при не достижении согласия - в соответствии с действующим законодательством. Все возможные претензии рассматриваются в течение 30 дней со дня полу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4. В случае изменения банковских реквизитов Исполнителя, Исполнитель обязан                        в однодневный срок в письменной форме сообщить об этом Заказчику, указав новые реквизиты.              В противном случае все риски, связанные с перечислением Заказчиком денежных средств                       по указанным в настоящем контракте реквизитам Исполнителя, несет Исполнитель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5. Контракт составлен в двух экземплярах, имеющих одинаковую юридическую силу,                   по одному для каждой из Сторон. </w:t>
      </w:r>
    </w:p>
    <w:p>
      <w:pPr>
        <w:pStyle w:val="Normal"/>
        <w:ind w:right="-381" w:firstLine="708"/>
        <w:jc w:val="both"/>
        <w:rPr/>
      </w:pPr>
      <w:r>
        <w:rPr>
          <w:sz w:val="24"/>
          <w:szCs w:val="24"/>
        </w:rPr>
        <w:t>7.6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«Отчет об оказании услуг».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7. Во всем, не предусмотренном контрактом, стороны руководствуются действующим законодательством. 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8. Юридические адреса и реквизиты стор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388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06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503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 социальной защиты насел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Кирова, 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59022919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ПП 5902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КЦ ГУ БР по Пермскому краю г. Перм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а России по 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10 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/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2010 г.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ями «такси» лиц с ограниченными физическими возможност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10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976"/>
        <w:gridCol w:w="1267"/>
        <w:gridCol w:w="1385"/>
        <w:gridCol w:w="1673"/>
        <w:gridCol w:w="921"/>
        <w:gridCol w:w="1173"/>
        <w:gridCol w:w="976"/>
        <w:gridCol w:w="1118"/>
        <w:gridCol w:w="975"/>
      </w:tblGrid>
      <w:tr>
        <w:trPr>
          <w:trHeight w:val="72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  кли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 или справки МС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дачи автомобил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значения (наименование организ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, адрес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езда за километр (руб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ю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0"/>
      </w:tblGrid>
      <w:tr>
        <w:trPr>
          <w:trHeight w:val="988" w:hRule="atLeast"/>
        </w:trPr>
        <w:tc>
          <w:tcPr>
            <w:tcW w:w="525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«___» ____________ 2010  год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/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7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eastAsia="Times New Roman" w:cs="Consolas"/>
      <w:strike/>
      <w:sz w:val="21"/>
      <w:szCs w:val="21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44:00Z</dcterms:created>
  <dc:creator>Шабалина СИ</dc:creator>
  <dc:description/>
  <cp:keywords/>
  <dc:language>en-US</dc:language>
  <cp:lastModifiedBy>Шабалина СИ</cp:lastModifiedBy>
  <cp:lastPrinted>2010-04-05T14:17:00Z</cp:lastPrinted>
  <dcterms:modified xsi:type="dcterms:W3CDTF">2010-04-05T10:23:00Z</dcterms:modified>
  <cp:revision>51</cp:revision>
  <dc:subject/>
  <dc:title/>
</cp:coreProperties>
</file>