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05.04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Клиентская группа: </w:t>
      </w:r>
      <w:r>
        <w:rPr>
          <w:sz w:val="24"/>
          <w:szCs w:val="24"/>
        </w:rPr>
        <w:t xml:space="preserve">дети-инвалиды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 (далее – Клиенты), осуществившие вызов такси из Орджоникидзевского района города Перми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1. с нарушением функций опорно-двигательного аппарата, вследствие параличей, перенесенных травм позвоночника;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2. с нарушением зрительной функции (слабовидящие, незрячие).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Описание предоставляемых услуг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Перевозка Клиентов осуществляется в пределах города Перми  в следующие пункты назначения и обратно (при необходимости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отариусу, в Управление Федеральной миграционной службы по Пермскому краю в г.Перми (в том числе в районные управ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/>
      </w:pPr>
      <w:r>
        <w:rPr>
          <w:sz w:val="24"/>
          <w:szCs w:val="24"/>
        </w:rPr>
        <w:t>Исполнитель по телефону обеспечивает ежедневный круглосуточный прием заявок от Клиентов, их родственников или Заказчика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, в том числе в выходные и праздничные дни. </w:t>
      </w:r>
    </w:p>
    <w:p>
      <w:pPr>
        <w:pStyle w:val="Normal"/>
        <w:numPr>
          <w:ilvl w:val="1"/>
          <w:numId w:val="2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ный объем перевозок составляет 2 976 км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Клиенту услуги при предъявлении документа, удостоверяющего личность, справки медико-социальной экспертизы об установлении инвалидност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 оплачивает исполнителю 30 % стоимости проезда, Заказчик оплачивает Исполнителю оказанные Исполнителем транспортные услуги в размере 70% стоимости проезда клиента в такси. </w:t>
      </w:r>
    </w:p>
    <w:p>
      <w:pPr>
        <w:pStyle w:val="Normal"/>
        <w:rPr/>
      </w:pPr>
      <w:r>
        <w:rPr>
          <w:b/>
          <w:sz w:val="24"/>
          <w:szCs w:val="24"/>
        </w:rPr>
        <w:t>3. Требования к оказанию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ремя ожидания автомобиля «такси» Клиентом не должно превышать 30 минут с момента заказа, если более длительный срок не указан в заказе инвалид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3.3. Исполнитель обеспечивает перевозку Клиентов по их индивидуальным заявкам, заявкам  родственников или по заявке Заказчика автомобилями «такси» круглосуточно, в том числе в выходные и праздничные дни, сделанным из Орджоникидзевского района города Перми. Перевозка Клиентов по заявкам, сделанным из других районов города Перми, осуществляется только в случаях, установленных пп. 3.3-3.4. контракта (Приложение 3 к настоящему запросу котировок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При приеме заказа от Клиента диспетчер сообщает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 поезд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До начала поездки водитель проверяет документы Клиента: документ, удостоверяющий личность, справку медико-социальной экспертизы об установлении инвалидности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Учет километража осуществляется водителем такси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4"/>
          <w:szCs w:val="24"/>
        </w:rPr>
        <w:tab/>
        <w:t xml:space="preserve">3.7. Плата за проезд начисляется исходя из стоимости 1 километра пробега. 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4"/>
          <w:szCs w:val="24"/>
        </w:rPr>
        <w:t>3.8. Автомобиль «такси» должен иметь возможность наряду с Клиентом перевозить инвалидную технику, которую Клиент использует для передвижения (коляску, костыли, др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9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0. Водитель автомобиля «такси»</w:t>
      </w:r>
      <w:r>
        <w:rPr>
          <w:strike w:val="false"/>
          <w:dstrike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олжен сообщать Клиенту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1. Исполнитель обеспечивает перевозку пассажиров в соответствии с правилами дорожного движения и другими нормативными актам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2. Исполнитель обеспечивает безопасность пассажиров и багаж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3.13. Клиент вызывает такси  по месту своего нахожд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заказе такси Клиентом для поездки из Индустриального, Ленинского, Дзержинского, Мотовилихинского, Свердловского, Киро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заказа такси из Индустриального, Ленинского, Дзержинского, Мотовилихинского, Свердловского районов 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Киро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зможности осуществить перевозку из Индустриального, Ленинского, Дзержинского, Мотовилихинского, Свердловского, Кировского районов города Перми Исполнитель вправе принять заказ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ежемесячно в срок до 5 числа месяца следующего за отчетным предоставляется отчет Заказчику по следующей форме:</w:t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0"/>
        <w:gridCol w:w="1134"/>
        <w:gridCol w:w="1275"/>
        <w:gridCol w:w="1134"/>
        <w:gridCol w:w="1134"/>
        <w:gridCol w:w="963"/>
        <w:gridCol w:w="1080"/>
        <w:gridCol w:w="1218"/>
        <w:gridCol w:w="8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кли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достове-рения или справки МС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дачи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назначения (наименование орган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, адре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езда за километр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  <w:tab/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ConsPlusNonformat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cs="Times New Roman"/>
      <w:strike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3:00Z</dcterms:created>
  <dc:creator>SI_Shabalina</dc:creator>
  <dc:description/>
  <cp:keywords/>
  <dc:language>en-US</dc:language>
  <cp:lastModifiedBy>Шабалина СИ</cp:lastModifiedBy>
  <cp:lastPrinted>2010-04-05T11:22:00Z</cp:lastPrinted>
  <dcterms:modified xsi:type="dcterms:W3CDTF">2010-04-05T10:22:00Z</dcterms:modified>
  <cp:revision>56</cp:revision>
  <dc:subject/>
  <dc:title>ТЕХНИЧЕСКОЕ ЗАДАНИЕ</dc:title>
</cp:coreProperties>
</file>