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7 от 05.04.2010 г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в 2010 году услуг по перевозке лиц с ограниченными физическими возможностями передвижения автомобилями «такси» в пределах города Перми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TextBody"/>
        <w:spacing w:lineRule="auto" w:line="24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>для физических лиц, в том числе индивидуальных предпринимателей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редлагаем осуществить оказание услуг по перевозке лиц с ограниченными физическими возможностями передвижения автомобилями «такси» в пределах города Перми  в соответствии с требованиями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руб. является окончательной и изменению не подлежит. </w:t>
      </w:r>
      <w:r>
        <w:rPr>
          <w:color w:val="000000"/>
          <w:sz w:val="24"/>
          <w:szCs w:val="24"/>
        </w:rPr>
        <w:t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</w:t>
      </w:r>
      <w:r>
        <w:rPr>
          <w:color w:val="000000"/>
        </w:rPr>
        <w:t xml:space="preserve"> </w:t>
      </w:r>
      <w:r>
        <w:rPr>
          <w:sz w:val="24"/>
          <w:szCs w:val="24"/>
        </w:rPr>
        <w:t>Стоимость услуги включает затраты Исполнителя на перевозку, в том числе заказ такси, ожидание клиента, помощь при посадке и высадке клиента, уплату налогов, штрафов и других обязательных платежей, связанных с предоставлением услуг Исполнителем по контракту.</w:t>
      </w:r>
    </w:p>
    <w:p>
      <w:pPr>
        <w:pStyle w:val="Normal"/>
        <w:ind w:right="-1" w:firstLine="708"/>
        <w:jc w:val="both"/>
        <w:rPr/>
      </w:pPr>
      <w:r>
        <w:rPr/>
        <w:t xml:space="preserve">Клиент оплачивает исполнителю 30 % стоимости проезда, Заказчик оплачивает Исполнителю 70% стоимости проезда Клиента в такси. </w:t>
      </w:r>
    </w:p>
    <w:p>
      <w:pPr>
        <w:pStyle w:val="Normal"/>
        <w:ind w:right="-1" w:firstLine="708"/>
        <w:jc w:val="both"/>
        <w:rPr/>
      </w:pPr>
      <w:r>
        <w:rPr/>
        <w:t xml:space="preserve">Цена услуг, рублей за 1 км проезда  составляет ____________________рублей______коп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ind w:left="6372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3:00Z</dcterms:created>
  <dc:creator>Нода А.С.</dc:creator>
  <dc:description/>
  <cp:keywords/>
  <dc:language>en-US</dc:language>
  <cp:lastModifiedBy>Шабалина СИ</cp:lastModifiedBy>
  <cp:lastPrinted>2010-04-05T14:34:00Z</cp:lastPrinted>
  <dcterms:modified xsi:type="dcterms:W3CDTF">2010-04-05T08:35:00Z</dcterms:modified>
  <cp:revision>37</cp:revision>
  <dc:subject/>
  <dc:title>Котировка</dc:title>
</cp:coreProperties>
</file>