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извещению о запросе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от 05.04.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«___»  __________2010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, именуемое в дальнейшем «Исполнитель», в лице __________________________, действующего на основании 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другой стороны, на основании решения котировочной комиссии (протокол от _____№ ___) заключили настоящий муниципальный контракт (далее - контракт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Предмет контракта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ind w:left="284" w:firstLine="425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1.1. Поставщик в рамках п. 2.2. долгосрочной целевой программы «Социальная поддержка населения города Перми» на 2009-2012 годы, утвержденной постановлением администрации г. Перми от 19.08.2009 № 548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язуется осуществлять в порядке и на условиях, установленных контрактом, перевозку лиц с ограниченными физическими возможностями передвижения (далее – Клиенты)  автомобилями «такси» в пределах города Перми, а Заказчик обязуется оплатить оказанные Исполнителем услуги на условиях, предусмотренных контрактом. </w:t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Права и обязанности Сторон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 Заказчик обязан: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1. оплачивать Исполнителю 70 % стоимости оказанных Клиентам транспортных услуг (30% стоимости проезда оплачивает сам Клиент или лицо его сопровождающее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1.2. обеспечить Исполнителя информацией о телефонах перевозчиков Кировского, Индустриального, Ленинского, Дзержинского, Мотовилихинского, Свердловского районов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3. извещать Исполнителя заблаговременно, не менее чем за 5 рабочих дней об изменении номеров телефонов других перевозчиков вышеуказанных районов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4. ежемесячно, не позднее 5 числа месяца, следующего за отчетным, принимать от Исполнителя акт приема-сдачи оказанных услуг, отчет об оказании услуг (далее – отчет) по форме согласно Приложению к контракту, счет-фактуру и в течение 2 (двух) рабочих дней с момента получения от Исполнителя акта сдачи - приема оказанных услуг, отчета подписать их либо представить мотивированный отказ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 Заказчик вправе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1. письмом, телефонограммой, по факсу подавать заявки на заказ такси для Клиентов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2. контролировать ход выполнения Исполнителем условий контракт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3. в случае непредставления Исполнителем отчета об оказании услуг или несвоевременного представления Исполнителем акта сдачи-приема оказанных услуг соответственно не оплачивать услуги Исполнителя либо перенести срок оплаты на соответствующе время просрочки Исполнителя по представлению отчета и/или акта сдачи- приема оказанных услуг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 Исполнитель обязан: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1. оказывать услуги следующим категориям граждан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детям-инвалидам с сопровождающим их лицом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инвалидам 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 групп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 с нарушением функций опорно-двигательного аппарата вследствие параличей, перенесенных травм позвоночник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 с нарушением зрительной функции (слабовидящие, незрячие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2. обеспечить круглосуточный прием заявок по телефонам _______________, в том числе в выходные и праздничные дн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3. обеспечить перевозку Клиентов по их индивидуальным заявкам, заявкам  родственников или по заявке Заказчика автомобилями «такси» круглосуточно, в том числе в выходные и праздничные дни, сделанным из Орджоникидзевского района города Перми. Перевозка Клиентов по заявкам, сделанным из других районов города Перми, осуществляется только в случаях, установленных пп. 3.3-3.4. настоящего контрак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4. обеспечить перевозку  Клиентов в пределах города Перми, в следующие пункты назнач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е государственное учреждение «Главное бюро медико-социальной экспертизы по Пермскому краю», протезно-ортопедические предприятия, государственное учреждение – Пермское региональное отделение Фонда социального страхования Российской Федерации, районные управления Отделения пенсионного Фонда Российской Федерации – государственное учреждение по Пермскому кра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авления Всероссийского общества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эропорты, автовокзалы, железнодорожные вокз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, предоставляющие бытовые услуги (баня, фотография, прачечные, парикмахерские, пункты ремонта обув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рганы, осуществляющие государственную регистрацию прав на недвижимое имущество и сделок с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нотариусу, в Управление Федеральной миграционной службы по Пермскому краю в г.Перми (в том числе в районные управ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пте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местам захоронений (кладбище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5. принимать заявки только от Клиентов, указанных в п.2.3.1. контракта, в установленные п.2.3.4 контракта места назначения и осуществлять их перевозку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6. извещать Заказчика заблаговременно, не менее чем за 5 рабочих дней, об изменении номеров телефонов диспетчер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7. сообщать Клиентам при приеме заказа от Клиента и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, условия оплаты, номер телефона Заказчика (в случае необходимости 290 09 15) , номера телефонов</w:t>
      </w:r>
      <w:r>
        <w:rPr>
          <w:strike/>
          <w:sz w:val="24"/>
          <w:szCs w:val="24"/>
        </w:rPr>
        <w:t xml:space="preserve">  </w:t>
      </w:r>
      <w:r>
        <w:rPr>
          <w:sz w:val="24"/>
          <w:szCs w:val="24"/>
        </w:rPr>
        <w:t>для заказа такси из других районов города Пер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8. При отсутствии у Клиента сопровождающего лица, водитель помогает Клиенту расположиться в салоне и погрузить багаж, а также оказывает помощь при выходе из автомобиля и расположении в кресле-коляск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9. фиксировать и вести учет километража во время перевозки Клиент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3.10. предоставлять ежемесячно в срок до 5 числа месяца, следующего за отчетным,  отчет Заказчику по форме согласно Приложению, являющемуся неотъемлемой частью контракта, на бумажном носителе и на электронном носителе в формате MS Excel, акт сдачи-приема оказанных услуг, счет-фактуру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11. До конца срока действия контракта не изменять стоимость проезда.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  <w:szCs w:val="24"/>
        </w:rPr>
        <w:tab/>
        <w:t>2.3.12. Обеспечить перевозку пассажиров в соответствии с правилами дорожного движения и другими нормативными актам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13. Обеспечить безопасность пассажиров и багаж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4. Исполнитель вправе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4.1. Получить оплату оказанных услуг на основании подписанного Сторонами акта сдачи-приемки оказанных услуг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4.2. Получать от Заказчика дополнительную информацию, необходимую для исполнения принятых по контракту обязательств.</w:t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Правила оказания услуги.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/>
          <w:sz w:val="24"/>
          <w:szCs w:val="24"/>
          <w:lang w:eastAsia="en-US"/>
        </w:rPr>
        <w:tab/>
      </w:r>
      <w:r>
        <w:rPr>
          <w:sz w:val="24"/>
          <w:szCs w:val="24"/>
        </w:rPr>
        <w:t>3.1. Доставив Клиента к пункту назначения, водитель автомобиля «такси» не ожидает его для доставки к месту жительства (для доставки инвалида к месту жительства делается дополнительная заявка). По договоренности с Клиентом, водитель может ожидать Клиента, при этом время ожидания Заказчиком не оплачивается, если более длительный срок не указан в заказе инвалидом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2. Время ожидания автомобиля «такси» Клиентом не должно превышать 30 минут с момента заказ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 Клиент вызывает такси  по месту своего нахожд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заказе такси Клиентом для поездки из Индустриального, Ленинского, Дзержинского, Мотовилихинского, Свердловского, Кировского районов города Перми Исполнитель предоставляет Клиенту следующие телефоны перевозчиков данных районов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заказа такси из Индустриального, Ленинского, Дзержинского, Мотовилихинского, Свердловского районов 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каза такси из Кировского района_____________________________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информацией о телефонах других перевозчиков осуществляется диспетчерами и водителями Исполнителя. 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4"/>
          <w:szCs w:val="24"/>
        </w:rPr>
        <w:t>При наличии возможности осуществить перевозку из Индустриального, Ленинского, Дзержинского, Мотовилихинского, Свердловского, Кировского районов города Перми Исполнитель вправе принять заказ.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Срок действия контракта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4.1. Настоящий контракт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Цена контракта, стоимость услуг и порядок расчетов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ind w:right="-55" w:firstLine="708"/>
        <w:jc w:val="both"/>
        <w:rPr/>
      </w:pPr>
      <w:r>
        <w:rPr>
          <w:sz w:val="24"/>
          <w:szCs w:val="24"/>
        </w:rPr>
        <w:t xml:space="preserve">5.1. Цена контракта составляет _________ рублей ______копеек, является окончательной и изменению не подлежит.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 xml:space="preserve">Денежные средства на реализацию договора предусмотрены решением Пермской городской Думы от 22.12.2009 № 315 «О бюджете города Перми на 2010 год и плановый период 2011 и 2012 годов». </w:t>
      </w:r>
    </w:p>
    <w:p>
      <w:pPr>
        <w:pStyle w:val="Normal"/>
        <w:ind w:right="-55" w:firstLine="708"/>
        <w:jc w:val="both"/>
        <w:rPr/>
      </w:pPr>
      <w:r>
        <w:rPr>
          <w:kern w:val="2"/>
          <w:sz w:val="24"/>
          <w:szCs w:val="24"/>
        </w:rPr>
        <w:t xml:space="preserve">5.2. </w:t>
      </w:r>
      <w:r>
        <w:rPr>
          <w:sz w:val="24"/>
          <w:szCs w:val="24"/>
        </w:rPr>
        <w:t xml:space="preserve">Заказчик производит оплату услуг Исполнителя ежемесячно по безналичному расчету платежными поручениями в течение 10 банковских дней с момента подписания Заказчиком акта сдачи – приема оказанных услуг, отчета об оказании услуг на основании счета - фактуры путем перечисления денежных средств на расчетный счет Исполнителя. </w:t>
      </w:r>
    </w:p>
    <w:p>
      <w:pPr>
        <w:pStyle w:val="Normal"/>
        <w:ind w:right="-55" w:firstLine="708"/>
        <w:jc w:val="both"/>
        <w:rPr/>
      </w:pPr>
      <w:r>
        <w:rPr>
          <w:sz w:val="24"/>
          <w:szCs w:val="24"/>
        </w:rPr>
        <w:t>Плата за проезд начисляется исходя из стоимости 1 километра пробега. Стоимость за 1 км определяется как частное от деления цены контракта на запланированный объем                              перевозок- 2 976 км.</w:t>
      </w:r>
    </w:p>
    <w:p>
      <w:pPr>
        <w:pStyle w:val="Normal"/>
        <w:ind w:right="-5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проезда Клиента </w:t>
      </w:r>
      <w:r>
        <w:rPr>
          <w:sz w:val="24"/>
          <w:szCs w:val="24"/>
          <w:u w:val="single"/>
        </w:rPr>
        <w:t>до 10 км</w:t>
      </w:r>
      <w:r>
        <w:rPr>
          <w:sz w:val="24"/>
          <w:szCs w:val="24"/>
        </w:rPr>
        <w:t xml:space="preserve"> принимается и оплачивается как за 10 км.</w:t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Клиент оплачивает исполнителю 30 % стоимости проезда, Заказчик оплачивает Исполнителю 70% стоимости проезда клиента в такси. </w:t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kern w:val="2"/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Стоимость услуг Исполнителя  включает в себя следующие</w:t>
      </w:r>
      <w:r>
        <w:rPr>
          <w:sz w:val="24"/>
          <w:szCs w:val="24"/>
        </w:rPr>
        <w:t xml:space="preserve"> затраты: на перевозку, в том числе заказ такси, ожидание клиента, помощь при посадке и высадке клиента,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4"/>
          <w:szCs w:val="24"/>
        </w:rPr>
        <w:t xml:space="preserve"> все расходы, которые могут возникнуть при исполнении условий муниципально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-55" w:firstLine="540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ind w:right="-55" w:firstLine="54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6. Ответственность сторо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1. В случае неисполнения либо ненадлежащего исполнения обязательств по контракту Стороны несут ответственность в соответствии с действующим законодательством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 обстоятельства, которые должны быть документально подтверждены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3. Стороны обязуются незамедлительно информировать друг друга о возникших обстоятельствах, которые могут привести к неисполнению своих обязательств по контракту в целом или отдельных его условий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4. В случае неисполнения Исполнителем заявки на оказание услуги в рамках контракта, Заказчик вправе наложить на Исполнителя штраф в размере 100 (Сто) рублей за каждый неисполненный вызов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6.5. Исполнитель несёт полную материальную и иную, предусмотренную действующим законодательством ответственность, за жизнь и здоровье пассажиров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7. Заключительные полож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7.1.</w:t>
      </w:r>
      <w:r>
        <w:rPr>
          <w:strike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торжение контракта допускается исключительно  по соглашению Сторон либо по  решению суда по основаниям, предусмотренным гражданским законодательством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7.2. Изменения и дополнения к контракту должны быть оформлены письменно, подписаны уполномоченными на то представителями обеих Сторон и скреплены печатями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7.3. Споры, возникающие при исполнении контракта, разрешаются Сторонами путем ведения переговоров, а при не достижении согласия - в соответствии с действующим законодательством. Все возможные претензии рассматриваются в течение 30 дней со дня полу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4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7.5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ind w:right="-381" w:firstLine="708"/>
        <w:jc w:val="both"/>
        <w:rPr/>
      </w:pPr>
      <w:r>
        <w:rPr>
          <w:sz w:val="24"/>
          <w:szCs w:val="24"/>
        </w:rPr>
        <w:t>7.6. Неотъемлемой частью контракта являются: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 «Отчет об оказании услуг».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7.7. Во всем, не предусмотренном контрактом, стороны руководствуются действующим законодательством. </w:t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8. Юридические адреса и реквизиты стор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388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РКЦ ГУ БР по Пермскому краю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нка России по 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 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/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06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5039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тет социальной защиты населе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000, г. Пермь, ул. Кирова, 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590229199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ПП 5902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РКЦ ГУ БР по Пермскому краю г. Перм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нка России по Пермскому краю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 2010  год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/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2010 г.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оказании услуг организацией, осуществляющей перевозк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мобилями «такси» лиц с ограниченными физическими возможностя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______ месяц 2010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976"/>
        <w:gridCol w:w="1267"/>
        <w:gridCol w:w="1385"/>
        <w:gridCol w:w="1673"/>
        <w:gridCol w:w="921"/>
        <w:gridCol w:w="1173"/>
        <w:gridCol w:w="976"/>
        <w:gridCol w:w="1118"/>
        <w:gridCol w:w="975"/>
      </w:tblGrid>
      <w:tr>
        <w:trPr>
          <w:trHeight w:val="72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  клие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я или справки МСЭ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дачи автомобил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назначения (наименование организ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, адрес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езда за километр (руб.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всего,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%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одлежащая возмещ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ю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ездки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950"/>
      </w:tblGrid>
      <w:tr>
        <w:trPr>
          <w:trHeight w:val="988" w:hRule="atLeast"/>
        </w:trPr>
        <w:tc>
          <w:tcPr>
            <w:tcW w:w="525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«___» ____________ 2010  год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5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/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nsolas" w:hAnsi="Consolas" w:eastAsia="Times New Roman" w:cs="Consolas"/>
      <w:strike/>
      <w:sz w:val="21"/>
      <w:szCs w:val="21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nsolas" w:hAnsi="Consolas" w:cs="Times New Roman"/>
      <w:strike/>
      <w:sz w:val="21"/>
      <w:szCs w:val="21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44:00Z</dcterms:created>
  <dc:creator>Шабалина СИ</dc:creator>
  <dc:description/>
  <cp:keywords/>
  <dc:language>en-US</dc:language>
  <cp:lastModifiedBy>Шабалина СИ</cp:lastModifiedBy>
  <cp:lastPrinted>2010-04-05T14:37:00Z</cp:lastPrinted>
  <dcterms:modified xsi:type="dcterms:W3CDTF">2010-04-05T10:23:00Z</dcterms:modified>
  <cp:revision>49</cp:revision>
  <dc:subject/>
  <dc:title/>
</cp:coreProperties>
</file>