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извещению о запросе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8 от 05.04.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_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«___»  __________2010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, именуемое в дальнейшем «Исполнитель», в лице __________________________, действующего на основании 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другой стороны, на основании решения котировочной комиссии (протокол от _____№ ___) заключили настоящий муниципальный контракт (далее - контракт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едмет контракта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left="284" w:firstLine="425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1.1. Поставщик в рамках п. 2.2. долгосрочной целевой программы «Социальная поддержка населения города Перми» на 2009-2012 годы, утвержденной постановлением администрации г. Перми от 19.08.2009 № 548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уется осуществлять в порядке и на условиях, установленных контрактом, перевозку лиц с ограниченными физическими возможностями передвижения (далее – Клиенты)  автомобилями «такси» в пределах города Перми, а Заказчик обязуется оплатить оказанные Исполнителем услуги на условиях, предусмотренных контракт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а и обязанности Сторон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 Заказчик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1. оплачивать Исполнителю 70 % стоимости оказанных Клиентам транспортных услуг (30% стоимости проезда оплачивает сам Клиент или лицо его сопровождающее)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1.2. обеспечить Исполнителя информацией о телефонах перевозчиков Орджоникидзевского, Индустриального, Ленинского, Дзержинского, Мотовилихинского, Свердловского район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3. извещать Исполнителя заблаговременно, не менее чем за 5 рабочих дней об изменении номеров телефонов других перевозчиков вышеуказанных районов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1.4. ежемесячно, не позднее 5 числа месяца, следующего за отчетным, принимать от Исполнителя акт приема-сдачи оказанных услуг, отчет об оказании услуг (далее – отчет) по форме согласно Приложению к контракту, счет-фактуру и в течение 2 (двух) рабочих дней с момента получения от Исполнителя акта сдачи - приема оказанных услуг, отчета подписать их либо представить мотивированный отказ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 Заказчик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1. письмом, телефонограммой, по факсу подавать заявки на заказ такси для Клиентов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2. контролировать ход выполнения Исполнителем условий контракт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2.3. в случае непредставления Исполнителем отчета об оказании услуг или несвоевременного представления Исполнителем акта сдачи-приема оказанных услуг соответственно не оплачивать услуги Исполнителя либо перенести срок оплаты на соответствующе время просрочки Исполнителя по представлению отчета и/или акта сдачи- приема оказанных услуг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 Исполнитель обязан: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. оказывать услуги следующим категориям граждан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етям-инвалидам с сопровождающим их лицо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инвалидам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 групп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- с нарушением функций опорно-двигательного аппарата вследствие параличей, перенесенных травм позвоночник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- с нарушением зрительной функции (слабовидящие, незрячи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2. обеспечить круглосуточный прием заявок по телефонам _______________, в том числе в выходные и праздничные дни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3. обеспечить перевозку Клиентов по их индивидуальным заявкам, заявкам  родственников или по заявке Заказчика автомобилями «такси» круглосуточно, в том числе в выходные и праздничные дни, сделанным из Кировского района города Перми. Перевозка Клиентов по заявкам, сделанным из других районов города Перми, осуществляется только в случаях, установленных пп. 3.3-3.4. настоящего контрак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4. обеспечить перевозку  Клиентов в пределах города Перми, в следующие пункты назнач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отариусу, в Управление Федеральной миграционной службы по Пермскому краю в г.Перми (в том числе в районные управ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5. принимать заявки только от Клиентов, указанных в п.2.3.1. контракта, в установленные п.2.3.4 контракта места назначения и осуществлять их перевозк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6. извещать Заказчика заблаговременно, не менее чем за 5 рабочих дней, об изменении номеров телефонов диспетчер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7. сообщать Клиентам при приеме заказа от Клиента и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, номер телефона Заказчика (в случае необходимости 290 09 15) , номера телефонов</w:t>
      </w:r>
      <w:r>
        <w:rPr>
          <w:strike/>
          <w:sz w:val="24"/>
          <w:szCs w:val="24"/>
        </w:rPr>
        <w:t xml:space="preserve">  </w:t>
      </w:r>
      <w:r>
        <w:rPr>
          <w:sz w:val="24"/>
          <w:szCs w:val="24"/>
        </w:rPr>
        <w:t>для заказа такси из других районов города Пер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8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9. фиксировать и вести учет километража во время перевозки Клиент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10.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ять ежемесячно в срок до 5 числа месяца, следующего за отчетным,  отчет Заказчику по форме согласно Приложению, являющемуся неотъемлемой частью контракта, 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бумажном носителе и на электронном носителе в формате MS Excel, акт сдачи-приема оказанных услуг, счет-фактур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3.11. До конца срока действия контракта не изменять стоимость проезда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2.3.12. Обеспечить перевозку пассажиров в соответствии с правилами дорожного движения и другими нормативными актам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3.13. Обеспечить безопасность пассажиров и багаж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2.4. Исполнитель вправе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1. Получить оплату оказанных услуг на основании подписанного Сторонами акта сдачи-приемки оказанных услуг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2.4.2. Получать от Заказчика дополнительную информацию, необходимую для исполнения принятых по контракту обязательств.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Правила оказания услуги.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  <w:sz w:val="24"/>
          <w:szCs w:val="24"/>
          <w:lang w:eastAsia="en-US"/>
        </w:rPr>
        <w:tab/>
      </w:r>
      <w:r>
        <w:rPr>
          <w:sz w:val="24"/>
          <w:szCs w:val="24"/>
        </w:rPr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, если более длительный срок не указан в заказе инвалидом.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2. Время ожидания автомобиля «такси» Клиентом не должно превышать 30 минут с момента заказ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 Клиент вызывает такси  по месту своего нахожд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заказе такси Клиентом для поездки из Индустриального, Ленинского, Дзержинского, Мотовилихинского, Свердловского, Киро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заказа такси из Индустриального, Ленинского, Дзержинского, Мотовилихинского, Свердловского районов 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Орджоникидзе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4"/>
          <w:szCs w:val="24"/>
        </w:rPr>
        <w:t>При наличии возможности осуществить перевозку из Индустриального, Ленинского, Дзержинского, Мотовилихинского, Свердловского, Орджоникидзевского районов города Перми Исполнитель вправе принять заказ.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Срок действия контракта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4.1. Настоящий контракт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Цена контракта, стоимость услуг и порядок расчетов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 xml:space="preserve">5.1. Цена контракта составляет _________ рублей ______копеек, является окончательной и изменению не подлежит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Денежные средства на реализацию договора предусмотрены решением Пермской городской Думы от 22.12.2009 № 315 «О бюджете города Перми на 2010 год и плановый период 2011 и 2012 годов». </w:t>
      </w:r>
    </w:p>
    <w:p>
      <w:pPr>
        <w:pStyle w:val="Normal"/>
        <w:ind w:right="-55" w:firstLine="708"/>
        <w:jc w:val="both"/>
        <w:rPr/>
      </w:pPr>
      <w:r>
        <w:rPr>
          <w:kern w:val="2"/>
          <w:sz w:val="24"/>
          <w:szCs w:val="24"/>
        </w:rPr>
        <w:t xml:space="preserve">5.2. </w:t>
      </w:r>
      <w:r>
        <w:rPr>
          <w:sz w:val="24"/>
          <w:szCs w:val="24"/>
        </w:rPr>
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</w:r>
    </w:p>
    <w:p>
      <w:pPr>
        <w:pStyle w:val="Normal"/>
        <w:ind w:right="-55" w:firstLine="708"/>
        <w:jc w:val="both"/>
        <w:rPr/>
      </w:pPr>
      <w:r>
        <w:rPr>
          <w:sz w:val="24"/>
          <w:szCs w:val="24"/>
        </w:rPr>
        <w:t>Плата за проезд начисляется исходя из стоимости 1 километра пробега. Стоимость за 1 км определяется как частное от деления цены контракта на запланированный объем                              перевозок- 2 976 км.</w:t>
      </w:r>
    </w:p>
    <w:p>
      <w:pPr>
        <w:pStyle w:val="Normal"/>
        <w:ind w:right="-5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kern w:val="2"/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Стоимость услуг Исполнителя  включает в себя следующие</w:t>
      </w:r>
      <w:r>
        <w:rPr>
          <w:sz w:val="24"/>
          <w:szCs w:val="24"/>
        </w:rPr>
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муниципально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-55" w:firstLine="540"/>
        <w:jc w:val="both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ind w:right="-55" w:firstLine="54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6. Ответственность стор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1. В случае неисполнения либо ненадлежащего исполнения обязательств по контракту Стороны несут ответственность в соответствии с действующ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 обстоятельства, которые должны быть документально подтверждены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3. Стороны обязуются незамедлительно информировать друг друга о возникших обстоятельствах, которые могут привести к неисполнению своих обязательств по контракту в целом или отдельных его условий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6.4. В случае неисполнения Исполнителем заявки на оказание услуги в рамках контракта, Заказчик вправе наложить на Исполнителя штраф в размере 100 (Сто) рублей за каждый неисполненный вызов,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6.5. Исполнитель несёт полную материальную и иную, предусмотренную действующим законодательством ответственность, за жизнь и здоровье пассажиров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7. Заключительны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7.1.</w:t>
      </w:r>
      <w:r>
        <w:rPr>
          <w:strike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2. Изменения и дополнения к контракту должны быть оформлены письменно, подписаны уполномоченными на то представителями обеих Сторон и скреплены печатям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7.3. Споры, возникающие при исполнении контракта, разрешаются Сторонами путем ведения переговоров, а при не достижении согласия - в соответствии с действующим законодательством. Все возможные претензии рассматриваются в течение 30 дней со дня получ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7.4. В случае изменения банковских реквизитов Исполнителя, Исполнитель обязан в одно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5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ind w:right="-381" w:firstLine="708"/>
        <w:jc w:val="both"/>
        <w:rPr/>
      </w:pPr>
      <w:r>
        <w:rPr>
          <w:sz w:val="24"/>
          <w:szCs w:val="24"/>
        </w:rPr>
        <w:t>7.6. Неотъемлемой частью контракта являются: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«Отчет об оказании услуг».</w:t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7.7. Во всем, не предусмотренном контрактом, стороны руководствуются действующим законодательством. </w:t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trike w:val="false"/>
          <w:dstrike w:val="false"/>
          <w:sz w:val="24"/>
          <w:szCs w:val="24"/>
        </w:rPr>
        <w:t>8. Юридические адреса и реквизиты стор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6126480" cy="388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680"/>
                            </w:tblGrid>
                            <w:tr>
                              <w:trPr>
                                <w:trHeight w:val="5039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итет социальной защиты населения администрации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14000, г. Пермь, ул. Кирова, 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9022919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ПП 5902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ГРКЦ ГУ БР по Пермскому краю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а России по Пермскому краю г.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773001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/И.В.Канзепаров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/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____________ 2010 год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06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680"/>
                      </w:tblGrid>
                      <w:tr>
                        <w:trPr>
                          <w:trHeight w:val="5039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тет социальной защиты населения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14000, г. Пермь, ул. Кирова, 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 590229199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ПП 590201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Пермскому краю (ДФ г. Перми,       л/с 02563000380, комитет социальной защиты населения администрации г. Перми,              л/с 02955010261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КЦ ГУ БР по Пермскому краю г. Пер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а России по Пермскому краю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И.В.Канзепаров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/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____________ 2010 год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2010 г.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76"/>
        <w:gridCol w:w="1267"/>
        <w:gridCol w:w="1385"/>
        <w:gridCol w:w="1673"/>
        <w:gridCol w:w="921"/>
        <w:gridCol w:w="1173"/>
        <w:gridCol w:w="976"/>
        <w:gridCol w:w="1118"/>
        <w:gridCol w:w="975"/>
      </w:tblGrid>
      <w:tr>
        <w:trPr>
          <w:trHeight w:val="72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  клиент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или справки МСЭ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одачи автомобиля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значения (наименование организ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, адре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оезда за километр (руб.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%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ю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950"/>
      </w:tblGrid>
      <w:tr>
        <w:trPr>
          <w:trHeight w:val="988" w:hRule="atLeast"/>
        </w:trPr>
        <w:tc>
          <w:tcPr>
            <w:tcW w:w="5255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 год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50" w:type="dxa"/>
            <w:tcBorders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/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«___» ____________ 2010 год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basedOn w:val="Style14"/>
    <w:qFormat/>
    <w:rPr>
      <w:rFonts w:ascii="Consolas" w:hAnsi="Consolas" w:eastAsia="Times New Roman" w:cs="Consolas"/>
      <w:strike/>
      <w:sz w:val="21"/>
      <w:szCs w:val="21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Style21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44:00Z</dcterms:created>
  <dc:creator>Шабалина СИ</dc:creator>
  <dc:description/>
  <cp:keywords/>
  <dc:language>en-US</dc:language>
  <cp:lastModifiedBy>Шабалина СИ</cp:lastModifiedBy>
  <cp:lastPrinted>2010-04-05T14:43:00Z</cp:lastPrinted>
  <dcterms:modified xsi:type="dcterms:W3CDTF">2010-04-05T10:23:00Z</dcterms:modified>
  <cp:revision>49</cp:revision>
  <dc:subject/>
  <dc:title/>
</cp:coreProperties>
</file>