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№ 8 от 05 апреля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запроса котировок на оказание услуг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о перевозке лиц с ограниченными возможностями передвижения автомобилями «такси» в пределах города Перми 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казание услуг по перевозке лиц с ограниченными возможностями передвижения автомобилями «такси» в пределах города Перми  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  <w:r>
              <w:rPr>
                <w:iCs/>
                <w:sz w:val="24"/>
                <w:szCs w:val="24"/>
              </w:rPr>
              <w:t>оказываемых</w:t>
            </w:r>
            <w:r>
              <w:rPr>
                <w:sz w:val="24"/>
                <w:szCs w:val="24"/>
              </w:rPr>
              <w:t xml:space="preserve">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Запланированный объем перевозок составляет 2 976 км.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количество поставляемых товаров, 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98 (Двадцать четыре тысячи девятьсот девяносто восемь рублей) 40 копее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оформляется в соответствии с Приложением 2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Пермь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момента заключения муниципального контракта до исполнения Сторонами своих обязательств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услуг Исполнителя  включает в себя следующие</w:t>
            </w:r>
            <w:r>
              <w:rPr>
                <w:sz w:val="24"/>
                <w:szCs w:val="24"/>
              </w:rPr>
              <w:t xml:space="preserve"> затраты: на перевозку, в том числе заказ такси, ожидание клиента, помощь при посадке и высадке клиента,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      </w:r>
            <w:r>
              <w:rPr>
                <w:color w:val="000000"/>
                <w:sz w:val="24"/>
                <w:szCs w:val="24"/>
              </w:rPr>
              <w:t>все выплаченные или подлежащие выплате налоги и сборы,</w:t>
            </w:r>
            <w:r>
              <w:rPr>
                <w:sz w:val="24"/>
                <w:szCs w:val="24"/>
              </w:rPr>
              <w:t xml:space="preserve"> все расходы, которые могут возникнуть при исполнении условий муниципального контракта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(Приложение 2) оформляется на бланке (при наличии), подается участниками размещения заказа Заказчику в письменной форме: почтой, с курьеро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ринимаются до 17.00 часов 12.04.2010 (время местное). Обед с 13-00 час. до 13 час. 48 мин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  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изводит оплату услуг Исполнителя ежемесячно по безналичному расчету платежными поручениями в течение 10 банковских дней с момента подписания Заказчиком акта сдачи – приема оказанных услуг, отчета об оказании услуг на основании счета - фактуры путем перечисления денежных средств на расчетный счет Исполнителя. </w:t>
            </w:r>
          </w:p>
          <w:p>
            <w:pPr>
              <w:pStyle w:val="Normal"/>
              <w:ind w:right="-55" w:hanging="0"/>
              <w:jc w:val="both"/>
              <w:rPr/>
            </w:pPr>
            <w:r>
              <w:rPr>
                <w:sz w:val="24"/>
                <w:szCs w:val="24"/>
              </w:rPr>
              <w:t xml:space="preserve">Плата за проезд начисляется исходя из стоимости                               1 километра пробега. Стоимость за 1 км определяется как частное от деления цены контракта на запланированный объем перевозок- 2 976 км. Стоимость за 1 км округляется до 1 знака после запятой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проезда Клиента </w:t>
            </w:r>
            <w:r>
              <w:rPr>
                <w:sz w:val="24"/>
                <w:szCs w:val="24"/>
                <w:u w:val="single"/>
              </w:rPr>
              <w:t>до 10 км</w:t>
            </w:r>
            <w:r>
              <w:rPr>
                <w:sz w:val="24"/>
                <w:szCs w:val="24"/>
              </w:rPr>
              <w:t xml:space="preserve"> принимается и оплачивается как за 10 к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8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28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9:38:00Z</dcterms:created>
  <dc:creator>Сергей</dc:creator>
  <dc:description/>
  <cp:keywords/>
  <dc:language>en-US</dc:language>
  <cp:lastModifiedBy>Шабалина СИ</cp:lastModifiedBy>
  <cp:lastPrinted>2010-04-05T14:38:00Z</cp:lastPrinted>
  <dcterms:modified xsi:type="dcterms:W3CDTF">2010-04-05T10:20:00Z</dcterms:modified>
  <cp:revision>100</cp:revision>
  <dc:subject/>
  <dc:title> </dc:title>
</cp:coreProperties>
</file>