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 57 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в</w:t>
      </w:r>
      <w:r>
        <w:rPr>
          <w:b/>
        </w:rPr>
        <w:t>ыполнение работ по капитальному ремонту памятников монументального искусства, посвященных                        Великой Отечественной войне 1941-1945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УК «Городской центр охраны памятников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10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апреля 2010 года</w:t>
        <w:br/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                          по рассмотрению заявок на участие в открытом аукционе на выполнение работ по капитальному ремонту памятников монументального искусства, посвященных </w:t>
      </w:r>
      <w:r>
        <w:rPr/>
        <w:t>Великой Отечественной                   войне 1941-1945 г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культуры «Городской центр охраны памятник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емидов Валерий Анато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г.Пермь,ул.Луначарского,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-12-46-88,  2-71-31-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: Выполнение работ по капитальному ремонту подпорных стен мемориала «Героям фронта и тыла» на городской эсплана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инженерно-техническому обследованию и капитальному ремонту по замене гранитной облицовки мемориала «Уральскому добровольческому танковому корпусу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3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таврация мозаичного панно «Комсомол в решающие моменты истории», на фасаде здания по адресу Комсомольский проспект 67.</w:t>
      </w:r>
    </w:p>
    <w:p>
      <w:pPr>
        <w:pStyle w:val="Normal"/>
        <w:rPr/>
      </w:pPr>
      <w:r>
        <w:rPr/>
        <w:t>Лот № 4:  Выполнение работ по текущему ремонту памятников и мемориалов, посвященных Великой Отечественной войне 1941-1945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Лот № 1 -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1 148 400,0 (один миллион сто сорок восемь тысяч четыреста) рублей 00 копеек</w:t>
      </w: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Лот № 2 -  </w:t>
      </w:r>
      <w:r>
        <w:rPr>
          <w:rFonts w:cs="Times New Roman" w:ascii="Times New Roman" w:hAnsi="Times New Roman"/>
          <w:sz w:val="22"/>
          <w:szCs w:val="22"/>
        </w:rPr>
        <w:t xml:space="preserve">8 989 000,0 (восемь миллионов девятьсот восемьдесят девять тысяч) рублей 00 копеек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Лот № 3</w:t>
      </w:r>
      <w:r>
        <w:rPr/>
        <w:t xml:space="preserve"> -  </w:t>
      </w:r>
      <w:r>
        <w:rPr>
          <w:rFonts w:cs="Times New Roman" w:ascii="Times New Roman" w:hAnsi="Times New Roman"/>
          <w:sz w:val="22"/>
          <w:szCs w:val="22"/>
        </w:rPr>
        <w:t>2 006 500,0 (два миллиона шесть тысяч пятьсот) рублей 00 копее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/>
        <w:t xml:space="preserve">Лот № 4 -  </w:t>
      </w:r>
      <w:r>
        <w:rPr>
          <w:rFonts w:cs="Times New Roman" w:ascii="Times New Roman" w:hAnsi="Times New Roman"/>
          <w:sz w:val="22"/>
          <w:szCs w:val="22"/>
        </w:rPr>
        <w:t>1 859 828,0 (один миллион восемьсот пятьдесят девять тысяч восемьсот двадцать восемь) рублей 00 копее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Шарташская, д.21, оф.5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ое специальное научно-реставрационное упра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 ул. Ленина,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8, г.Екатеринбург, ул.Гагарина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ое учреждение «Комплекс по сохранению историко-культурного наследия и охраны памятнико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Пермский край, г.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8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</w:tr>
      <w:tr>
        <w:trPr>
          <w:trHeight w:val="3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фи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атриса Лумумбы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ЕРД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4, г.Пермь, ул.Усольская, 5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ое специальное научно-реставрационное 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ое учреждение «Комплекс по сохранению историко-культурного наследия и охраны памятник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ое специальное научно-реставрационное 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учреждение «Комплекс по сохранению историко-культурного наследия и охраны памятник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фи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учреждение «Комплекс по сохранению историко-культурного наследия и охраны памятник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ЕРД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Трофимов Д.А.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идов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2:00Z</dcterms:created>
  <dc:creator>ump15</dc:creator>
  <dc:description/>
  <cp:keywords/>
  <dc:language>en-US</dc:language>
  <cp:lastModifiedBy>СОК</cp:lastModifiedBy>
  <cp:lastPrinted>2010-04-05T15:43:00Z</cp:lastPrinted>
  <dcterms:modified xsi:type="dcterms:W3CDTF">2010-04-05T09:46:00Z</dcterms:modified>
  <cp:revision>6</cp:revision>
  <dc:subject/>
  <dc:title>ПРОТОКОЛ № 01/03-07</dc:title>
</cp:coreProperties>
</file>