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2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страхованию транспортных средств для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  <w:color w:val="FF0000"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                             05 апреля 2010 года</w:t>
      </w:r>
    </w:p>
    <w:p>
      <w:pPr>
        <w:pStyle w:val="Normal"/>
        <w:ind w:left="7080" w:firstLine="708"/>
        <w:rPr>
          <w:bCs/>
        </w:rPr>
      </w:pPr>
      <w:r>
        <w:rPr>
          <w:bCs/>
          <w:color w:val="FF0000"/>
        </w:rPr>
        <w:t xml:space="preserve">         </w:t>
      </w:r>
      <w:r>
        <w:rPr>
          <w:bCs/>
        </w:rPr>
        <w:t>10 часов 40 мину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, услуг  № 4 по рассмотрению заявок на участие в открытом конкурсе </w:t>
      </w:r>
      <w:r>
        <w:rPr>
          <w:bCs/>
          <w:sz w:val="22"/>
          <w:szCs w:val="22"/>
        </w:rPr>
        <w:t>на право заключить муниципальный контракт на оказание услуг по страхованию транспортных средств для Пермской городской Дум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оказание услуг по страхованию транспортных средств для Пермской городской Думы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оказание услуг по обязательному страхованию гражданской ответственности владельца транспортного средства – </w:t>
      </w:r>
      <w:r>
        <w:rPr>
          <w:sz w:val="22"/>
          <w:szCs w:val="22"/>
          <w:lang w:val="en-US"/>
        </w:rPr>
        <w:t>L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g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to</w:t>
      </w:r>
      <w:r>
        <w:rPr>
          <w:sz w:val="22"/>
          <w:szCs w:val="22"/>
        </w:rPr>
        <w:t xml:space="preserve"> –  с 26.09.2010 по 25.09.2011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территория города Перми,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8 300,00 (восемь тысяч триста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оказание услуг по обязательному страхованию гражданской ответственности владельца транспортного средства  – </w:t>
      </w:r>
      <w:r>
        <w:rPr>
          <w:sz w:val="22"/>
          <w:szCs w:val="22"/>
          <w:lang w:val="en-US"/>
        </w:rPr>
        <w:t>Merce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en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500 4 </w:t>
      </w:r>
      <w:r>
        <w:rPr>
          <w:sz w:val="22"/>
          <w:szCs w:val="22"/>
          <w:lang w:val="en-US"/>
        </w:rPr>
        <w:t>Matic</w:t>
      </w:r>
      <w:r>
        <w:rPr>
          <w:sz w:val="22"/>
          <w:szCs w:val="22"/>
        </w:rPr>
        <w:t xml:space="preserve">  –  с 26.05.2010 по 25.05.2011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9 350,00 (девять тысяч триста пятьдеся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оказание услуг по добровольному страхованию транспортного средства – </w:t>
      </w:r>
      <w:r>
        <w:rPr>
          <w:sz w:val="22"/>
          <w:szCs w:val="22"/>
          <w:lang w:val="en-US"/>
        </w:rPr>
        <w:t>L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g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to</w:t>
      </w:r>
      <w:r>
        <w:rPr>
          <w:sz w:val="22"/>
          <w:szCs w:val="22"/>
        </w:rPr>
        <w:t xml:space="preserve"> – по рискам «Хищение» и «Ущерб» (АВТОКАСКО)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6.10.2010 по 15.10.2011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60 250,00 (шестьдесят тысяч двести пятьдеся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– оказание услуг по добровольному страхованию транспортного средства– </w:t>
      </w:r>
      <w:r>
        <w:rPr>
          <w:sz w:val="22"/>
          <w:szCs w:val="22"/>
          <w:lang w:val="en-US"/>
        </w:rPr>
        <w:t>Merce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en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500 4 </w:t>
      </w:r>
      <w:r>
        <w:rPr>
          <w:sz w:val="22"/>
          <w:szCs w:val="22"/>
          <w:lang w:val="en-US"/>
        </w:rPr>
        <w:t>Matic</w:t>
      </w:r>
      <w:r>
        <w:rPr>
          <w:sz w:val="22"/>
          <w:szCs w:val="22"/>
        </w:rPr>
        <w:t xml:space="preserve"> – по рискам «Хищение» и «Ущерб» (АВТОКАСКО)  с 25.08.2010 по 24.08.2011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252 100,00 (двести пятьдесят две тысячи сто) руб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открытом конкурсе была проведена комиссией в 10 час. 00 минут 29 марта 2010 года (протокол вскрытия конвертов с заявками на участие в открытом конкурсе № 10К/4/1 от 29 марта 2010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</w:t>
      </w:r>
      <w:r>
        <w:rPr/>
        <w:t>за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4111"/>
      </w:tblGrid>
      <w:tr>
        <w:trPr>
          <w:tblHeader w:val="true"/>
          <w:trHeight w:val="5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ло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 2, 3,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Военно-страховая компания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552, г.Москва, ул.Островная,4</w:t>
            </w:r>
          </w:p>
        </w:tc>
      </w:tr>
      <w:tr>
        <w:trPr>
          <w:trHeight w:val="27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,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10, г.Пермь, ул.П.Соловьева,6</w:t>
            </w:r>
          </w:p>
        </w:tc>
      </w:tr>
      <w:tr>
        <w:trPr>
          <w:trHeight w:val="27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 2, 3,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 2, 3,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компания «Согласие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9, г.Пермь, ул.Краснова,34</w:t>
            </w:r>
          </w:p>
        </w:tc>
      </w:tr>
      <w:tr>
        <w:trPr>
          <w:trHeight w:val="27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 2, 3, 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Московская акционерная страховая компания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184, г.Москва, ул.Малая Ордынка,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открытом конкурс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104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42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пачевская Р.И.  –  «за»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открытом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4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пачевская Р.И.  –  «за»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открытом конкурсе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104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пачевская Р.И.  –  «за»</w:t>
            </w:r>
          </w:p>
        </w:tc>
      </w:tr>
      <w:tr>
        <w:trPr>
          <w:trHeight w:val="40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пачевская Р.И.  –  «за»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Допустить к участию в конкурсе </w:t>
      </w:r>
      <w:r>
        <w:rPr>
          <w:b/>
          <w:bCs/>
          <w:sz w:val="22"/>
          <w:szCs w:val="22"/>
        </w:rPr>
        <w:t>по лоту № 4</w:t>
      </w:r>
      <w:r>
        <w:rPr>
          <w:bCs/>
          <w:sz w:val="22"/>
          <w:szCs w:val="22"/>
        </w:rPr>
        <w:t xml:space="preserve"> и 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104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пачевская Р.И.  –  «за»</w:t>
            </w:r>
          </w:p>
        </w:tc>
      </w:tr>
      <w:tr>
        <w:trPr>
          <w:trHeight w:val="40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пачевская Р.И.  –  «за»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Отказать в допуске к участию в открытом конкурс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следующим участникам размещения заказа, подавшим</w:t>
      </w:r>
      <w:r>
        <w:rPr/>
        <w:t xml:space="preserve"> заявки на участие в конкурс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620"/>
        <w:gridCol w:w="324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8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енно-страх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латежное поручение участника размещения заказ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о платежное поручение от Пермского филиала, не являющегося участником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аховая Компания «Соглас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 устав ООО «Страховая Компания «Согласие» без приложения изменений о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латежное поручение участника размещения заказ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о платежное поручение от Прикамского филиала, не являющегося участником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документ, подтверждающий полномочия лица на осуществление действий от имени участника размещения заказа: в представленной доверенности отсутствуют полномочия на подпись заявки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сведе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осковская акционерная страх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конкурсной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конкурсной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цена контракта, предложенная участником размещения заказа, превышает максимальную цену контракта (цену л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6. Отказать в допуске к участию в открытом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</w:t>
      </w:r>
      <w:r>
        <w:rPr/>
        <w:t>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620"/>
        <w:gridCol w:w="324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8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енно-страх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латежное поручение участника размещения заказ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о платежное поручение от Пермского филиала, не являющегося участником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аховая Компания «Соглас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 устав ООО «Страховая Компания «Согласие» без приложения изменений о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латежное поручение участника размещения заказ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о платежное поручение от Прикамского филиала, не являющегося участником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документ, подтверждающий полномочия лица на осуществление действий от имени участника размещения заказа: в представленной доверенности отсутствуют полномочия на подпись заявки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сведе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редложение о качестве услуг и иные предложения об условиях исполнения муниципального контракта, в том числе предложение о цене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осковская акционерная страх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конкурсной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Отказать в допуске к участию в открытом конкурсе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</w:t>
      </w:r>
      <w:r>
        <w:rPr/>
        <w:t>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620"/>
        <w:gridCol w:w="324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енно-страх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латежное поручение участника размещения заказ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о платежное поручение от Пермского филиала, не являющегося участником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аховая Компания «Соглас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 устав ООО «Страховая Компания «Согласие» без приложения изменений о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латежное поручение участника размещения заказ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о платежное поручение от Прикамского филиала, не являющегося участником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документ, подтверждающий полномочия лица на осуществление действий от имени участника размещения заказа: в представленной доверенности отсутствуют полномочия на подпись заявки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сведе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редложение о качестве услуг и иные предложения об условиях исполнения муниципального контракта, в том числе предложение о цене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осковская акционерная страх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конкурсной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8. Отказать в допуске к участию в открытом конкурсе </w:t>
      </w:r>
      <w:r>
        <w:rPr>
          <w:b/>
          <w:bCs/>
          <w:sz w:val="22"/>
          <w:szCs w:val="22"/>
        </w:rPr>
        <w:t>по лоту № 4</w:t>
      </w:r>
      <w:r>
        <w:rPr/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620"/>
        <w:gridCol w:w="324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7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енно-страх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латежное поручение участника размещения заказ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о платежное поручение от Пермского филиала, не являющегося участником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0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аховая Компания «Соглас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 устав ООО «Страховая Компания «Согласие» без приложения изменений о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платежное поручение участника размещения заказ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о платежное поручение от Прикамского филиала, не являющегося участником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а именно: отсутствует документ, подтверждающий полномочия лица на осуществление действий от имени участника размещения заказа: в представленной доверенности отсутствуют полномочия на подпись заявки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сведе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осковская акционерная страхо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конкурсной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, а именно: заявка подана в общем пакете на все 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открытый конкурс по лотам № 1, 2 несостоявшимся на основании ч.4 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т.к. допущен к участию в открытом конкурсе и признан участником открытого  конкурса только один участник размещения заказа, подавший заявку на участие в открытом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343" w:hRule="atLeast"/>
        </w:trPr>
        <w:tc>
          <w:tcPr>
            <w:tcW w:w="440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357" w:hRule="atLeast"/>
        </w:trPr>
        <w:tc>
          <w:tcPr>
            <w:tcW w:w="440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352" w:hRule="atLeast"/>
        </w:trPr>
        <w:tc>
          <w:tcPr>
            <w:tcW w:w="440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>
          <w:trHeight w:val="346" w:hRule="atLeast"/>
        </w:trPr>
        <w:tc>
          <w:tcPr>
            <w:tcW w:w="440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41:00Z</dcterms:created>
  <dc:creator>ump15</dc:creator>
  <dc:description/>
  <cp:keywords/>
  <dc:language>en-US</dc:language>
  <cp:lastModifiedBy>СОК</cp:lastModifiedBy>
  <cp:lastPrinted>2010-04-05T11:47:00Z</cp:lastPrinted>
  <dcterms:modified xsi:type="dcterms:W3CDTF">2010-04-05T06:28:00Z</dcterms:modified>
  <cp:revision>113</cp:revision>
  <dc:subject/>
  <dc:title>ПРОТОКОЛ № 01/03-07</dc:title>
</cp:coreProperties>
</file>