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апреля 2010 года  № 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реагентов для клинико-диагностической лаборатории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Cs w:val="24"/>
              </w:rPr>
              <w:t>Поставка реагентов для клинико-диагностической лаборатории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1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569"/>
        <w:gridCol w:w="4967"/>
        <w:gridCol w:w="1800"/>
        <w:gridCol w:w="1440"/>
        <w:gridCol w:w="720"/>
        <w:gridCol w:w="720"/>
      </w:tblGrid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оз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араметры и условия требований к товар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лагаемые параметры и условия требований к товар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Цена за ед. прод.,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Цена, всего, руб.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75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Изотонический разбавитель для автоматического гематологического анализатора "Coulter AcT Diff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"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, 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годности не менее,  мес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ловия поставки товар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 по предварительной заявке Заказч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Лизирующий раствор для автоматического гематологического анализатора "Coulter AcT Diff "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ференциация лейкоцитов не менее, субпопуля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, 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табильность раствора после вскрытия при температуре 2-30 С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не менее, ме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ловия поставки товар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 по предварительной заявке Заказч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Электронная карта для автоматического гематологического анализатора "Coulter AcT Diff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"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</w:tr>
      <w:tr>
        <w:trPr>
          <w:trHeight w:val="348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ловия поставки товар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умя равными партиями по предварительной заявке Заказч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Контрольный материал с нормальными значениями для автоматического гематологического анализатора "Coulter AcT Diff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"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до вскрытия флакона не менее, ме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не менее, нед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ованных параметров не мене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ференциация лейкоцитов не менее, субпопуля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онрольный материал не менее, фл х м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х 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ловия поставки товар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ной партией по предварительной заявке Заказч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Контрольный материал с нормальными значениями для автоматического гематологического анализатора "Coulter AcT Diff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"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</w:tr>
      <w:tr>
        <w:trPr>
          <w:trHeight w:val="1380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до вскрытия флакона не менее, ме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не менее, нед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ованных параметров не мене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онрольный материал не менее, фл х м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х 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ловия поставки товар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квартально по предварительной заявке Заказч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36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i/>
      <w:iCs/>
    </w:rPr>
  </w:style>
  <w:style w:type="paragraph" w:styleId="Font10">
    <w:name w:val="font10"/>
    <w:basedOn w:val="Normal"/>
    <w:qFormat/>
    <w:pPr>
      <w:spacing w:before="280" w:after="280"/>
    </w:pPr>
    <w:rPr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i/>
      <w:iCs/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58:00Z</dcterms:created>
  <dc:creator>ump15</dc:creator>
  <dc:description/>
  <dc:language>en-US</dc:language>
  <cp:lastModifiedBy>Админ</cp:lastModifiedBy>
  <cp:lastPrinted>2009-12-17T12:00:00Z</cp:lastPrinted>
  <dcterms:modified xsi:type="dcterms:W3CDTF">2010-04-05T03:59:00Z</dcterms:modified>
  <cp:revision>26</cp:revision>
  <dc:subject/>
  <dc:title>СОГЛАСОВАНО</dc:title>
</cp:coreProperties>
</file>