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05» апреля 2010 года № 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45" w:type="dxa"/>
        <w:jc w:val="left"/>
        <w:tblInd w:w="1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569"/>
        <w:gridCol w:w="5507"/>
        <w:gridCol w:w="2155"/>
      </w:tblGrid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оз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ебования к товар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араметры и условия требований к товару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Изотонический разбавитель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, л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годности не менее,  мес.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8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Лизирующий раствор для автоматического гематологического анализатора "Coulter AcT Diff "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ференциация лейкоцитов не менее, субпопуляци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, л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табильность раствора после вскрытия при температуре 2-30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мес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66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Электронная карта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Контрольный материал с нормальными значениями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</w:tr>
      <w:tr>
        <w:trPr>
          <w:trHeight w:val="362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ференциация лейкоцитов не менее, субпопуляци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х 2,5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Контрольный материал с нормальными значениями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</w:tr>
      <w:tr>
        <w:trPr>
          <w:trHeight w:val="1380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х 2,5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ный врач МУЗ «ГДП №4»</w:t>
        <w:tab/>
        <w:tab/>
        <w:tab/>
        <w:tab/>
        <w:tab/>
        <w:tab/>
        <w:t>О.Е. Чернышова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9:00Z</dcterms:created>
  <dc:creator>Админ</dc:creator>
  <dc:description/>
  <dc:language>en-US</dc:language>
  <cp:lastModifiedBy>Админ</cp:lastModifiedBy>
  <dcterms:modified xsi:type="dcterms:W3CDTF">2010-04-02T10:14:00Z</dcterms:modified>
  <cp:revision>12</cp:revision>
  <dc:subject/>
  <dc:title>Приложение № 2</dc:title>
</cp:coreProperties>
</file>