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81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5» апрел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рыба свежемороженая –минтай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01 от «26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 » марта</w:t>
      </w:r>
      <w:r>
        <w:rPr>
          <w:sz w:val="24"/>
          <w:szCs w:val="24"/>
        </w:rPr>
        <w:t xml:space="preserve"> </w:t>
      </w:r>
      <w:r>
        <w:rPr/>
        <w:t>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98 85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 течении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0"/>
          <w:szCs w:val="20"/>
        </w:rPr>
        <w:t>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Волкова Е.А.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9 0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имп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6 12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7 76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Д «Созвезди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5 2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7 366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ТД «Созвезд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г. Пермь, ул. Куйбышева, 1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65 241,0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 Агроимпекс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33, г.Пермь , ул. . Куйбышева,1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76 126,00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4-05T12:25:00Z</cp:lastPrinted>
  <dcterms:modified xsi:type="dcterms:W3CDTF">2010-04-05T08:27:00Z</dcterms:modified>
  <cp:revision>24</cp:revision>
  <dc:subject/>
  <dc:title>ПРОТОКОЛ ОЦЕНКИ И СОПОСТАВЛЕНИЯ ЗАЯВОК НА УЧАСТИЕ В КОНКУРСЕ </dc:title>
</cp:coreProperties>
</file>