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23К от «06» апрел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конкурса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право заключить муниципальный контракт на выполнение работ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«Разработка документации по планировке территории жилого района Камская долина Ленинского района города Перми»</w:t>
      </w:r>
    </w:p>
    <w:p>
      <w:pPr>
        <w:pStyle w:val="TextBody"/>
        <w:jc w:val="center"/>
        <w:rPr>
          <w:i/>
          <w:i/>
          <w:szCs w:val="24"/>
        </w:rPr>
      </w:pPr>
      <w:r>
        <w:rPr>
          <w:b/>
          <w:szCs w:val="24"/>
        </w:rPr>
        <w:t>в составе мероприятия «Разработка проектов планирования жилых районов, микрорайонов города»</w:t>
      </w:r>
    </w:p>
    <w:p>
      <w:pPr>
        <w:pStyle w:val="ConsPlusNormal"/>
        <w:widowControl/>
        <w:ind w:firstLine="540"/>
        <w:jc w:val="both"/>
        <w:rPr>
          <w:i/>
          <w:i/>
          <w:szCs w:val="24"/>
        </w:rPr>
      </w:pPr>
      <w:r>
        <w:rPr>
          <w:i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ткрытый конкурс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Архитектурно-планировочное управление администрации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614000, г. Пермь, ул. Сибирская, 15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14000, г. Пермь, ул. Сибирская, 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/>
              </w:rPr>
              <w:t>m.zakaz@mail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(342)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12-72-5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илайчева Мария Серге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Разработка документации по планировке территории жилого района Камская долина Ленинского района города Перми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азработка концепции проекта планировки территории с эскизом застройки; разработка проекта планировки; разработка проекта межевания территории с градостроительными планами земельных участков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Город Пермь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44 000 000 (Сорок четыре миллиона) рублей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С 06 апреля до 24 ма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 xml:space="preserve">Порядок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Документация о конкурсе предоставляется после письменного запроса по адресу г. Пермь, ул. Сибирская, 15, каб. 307, т. 212-72-57, официальный сайт: </w:t>
            </w: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в течение двух дней со дня получения соответствующего заявления с 9-00 до 17-00 (время местное)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документацию не взимаетс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 xml:space="preserve">Место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Сибирская, 15, каб. 307, 3-й этаж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Место вскрытия конвертов с заявками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г. Пермь, ул. Кирова, 82 (2-ой этаж, зал заседани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4 мая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Время вскрытия конвертов с заявками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 часов 45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 xml:space="preserve">Место рассмотрения заявок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г. Пермь, ул. Кирова, 82 (2-ой этаж, зал заседани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Дата рассмотрения заявок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1 мая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Место подведения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г. Пермь, ул. Кирова, 82 (2-ой этаж, зал заседани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Дата подведения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7 июня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  <w:bookmarkEnd w:id="2"/>
      <w:bookmarkEnd w:id="3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4"/>
        </w:rPr>
      </w:pPr>
      <w:r>
        <w:rPr>
          <w:szCs w:val="24"/>
        </w:rPr>
      </w:r>
      <w:bookmarkStart w:id="4" w:name="Приложение"/>
      <w:bookmarkStart w:id="5" w:name="Приложение_1"/>
      <w:bookmarkStart w:id="6" w:name="Приложение"/>
      <w:bookmarkStart w:id="7" w:name="Приложение_1"/>
      <w:bookmarkEnd w:id="6"/>
      <w:bookmarkEnd w:id="7"/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;Times New Roman" w:hAnsi="Times New Roman;Times New Roman" w:cs="Times New Roman;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;Arial" w:hAnsi="Arial;Arial" w:cs="Arial;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0z1">
    <w:name w:val="WW8Num20z1"/>
    <w:qFormat/>
    <w:rPr>
      <w:rFonts w:ascii="Wingdings" w:hAnsi="Wingdings" w:cs="Wingdings"/>
      <w:sz w:val="18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;Times New Roman" w:hAnsi="Times New Roman;Times New Roman" w:cs="Times New Roman;Times New Roman"/>
      <w:b/>
      <w:i w:val="false"/>
      <w:sz w:val="28"/>
      <w:u w:val="none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2z1">
    <w:name w:val="WW8Num2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Wingdings" w:hAnsi="Wingdings" w:cs="Wingdings"/>
      <w:b w:val="false"/>
      <w:i w:val="false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;Times New Roman" w:hAnsi="Times New Roman;Times New Roman" w:cs="Times New Roman;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">
    <w:name w:val="Стиль3 Знак"/>
    <w:basedOn w:val="Style5"/>
    <w:qFormat/>
    <w:rPr>
      <w:sz w:val="24"/>
      <w:szCs w:val="24"/>
      <w:lang w:val="ru-RU" w:bidi="ar-SA"/>
    </w:rPr>
  </w:style>
  <w:style w:type="character" w:styleId="4">
    <w:name w:val=" Знак Знак4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;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;Arial" w:hAnsi="Arial;Arial" w:eastAsia="Times New Roman;Times New Roman" w:cs="Arial;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4:48:00Z</dcterms:created>
  <dc:creator>ump15</dc:creator>
  <dc:description/>
  <cp:keywords/>
  <dc:language>en-US</dc:language>
  <cp:lastModifiedBy>muhina</cp:lastModifiedBy>
  <cp:lastPrinted>2010-02-25T10:22:00Z</cp:lastPrinted>
  <dcterms:modified xsi:type="dcterms:W3CDTF">2010-04-01T05:09:00Z</dcterms:modified>
  <cp:revision>13</cp:revision>
  <dc:subject/>
  <dc:title>СОГЛАСОВАНО</dc:title>
</cp:coreProperties>
</file>