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27К от «06» апре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право заключить муниципальный контракт «Публикация открытых данных ГИС </w:t>
      </w:r>
      <w:r>
        <w:rPr>
          <w:b/>
          <w:color w:val="000000"/>
          <w:szCs w:val="24"/>
          <w:lang w:val="en-US"/>
        </w:rPr>
        <w:t>ArcGIS</w:t>
      </w:r>
      <w:r>
        <w:rPr>
          <w:b/>
          <w:color w:val="000000"/>
          <w:szCs w:val="24"/>
        </w:rPr>
        <w:t xml:space="preserve"> ДПиР в Интернет»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98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942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епартамент планирования и развития территори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szCs w:val="24"/>
                <w:lang w:val="en-US"/>
              </w:rPr>
              <w:t>e-mail karpachevskaya@permregion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55-1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для приема заявок на участие в конкурс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злова Ольга Анатол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олнение работ</w:t>
            </w:r>
            <w:r>
              <w:rPr>
                <w:b/>
                <w:color w:val="000000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убликация открытых данных ГИС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ArcGIS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ДПиР в Интернет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, согласно Техническому заданию (Приложение № 1 к конкурсной документации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)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34 0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 апреля 2010г.  до 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» мая 2010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час. до 18.00 час. (время местное) в рабочие дни (с понедельника по четверг), в пятницу - с 09.00 до 17.00 час (время местное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15, кабинет №3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вскрытия конвертов с заявками на участие в конкурсе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и открытия доступа к поданным в форме электронных документов заявкам на участие в конкурс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Кирова, 8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4» мая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час.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Кирова,82 , (2-й этаж), зал заседаний управления муниципального заказ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31» мая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ведения итогов конкурса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Кирова, 82, зал заседаний управления муниципального заказ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7» июня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выполнение работ 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заявки на участие  в конкурсе, муниципального контракта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 на участие в  конкурсе устанавливается в размере 5 % от начальной (максимальной) цены контракта.</w:t>
            </w:r>
          </w:p>
          <w:p>
            <w:pPr>
              <w:pStyle w:val="Style17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муниципального контракта в размере   15 % от   начальной (максимальной) цены контракта. Если победителем конкурса или участником  конкурса, с которым заключается контракт, является бюджетное учреждение, то предоставление  обеспечения  исполнения  контракта не требуется. 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8:16:00Z</dcterms:created>
  <dc:creator>USER</dc:creator>
  <dc:description/>
  <cp:keywords/>
  <dc:language>en-US</dc:language>
  <cp:lastModifiedBy>ump22</cp:lastModifiedBy>
  <dcterms:modified xsi:type="dcterms:W3CDTF">2010-04-01T09:17:00Z</dcterms:modified>
  <cp:revision>4</cp:revision>
  <dc:subject/>
  <dc:title/>
</cp:coreProperties>
</file>