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проекту муниципального контракт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тверждаю»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 начальника Департамента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я и развития территори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Перм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.Г.Окулов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       »                 2010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КАЛЕНДАРНЫЙ ПЛА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ация открытых данных ГИ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cG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ПиР в Интерн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мь, 2010 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апы разработки и с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60"/>
        <w:gridCol w:w="5220"/>
        <w:gridCol w:w="2700"/>
        <w:gridCol w:w="1980"/>
        <w:gridCol w:w="2340"/>
      </w:tblGrid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тапа разработки и сдач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рабо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оимость работ, тыс. руб.</w:t>
            </w:r>
          </w:p>
        </w:tc>
      </w:tr>
      <w:tr>
        <w:trPr>
          <w:trHeight w:val="26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тап I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</w:rPr>
              <w:t>.1.1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ние базы геоданных “Изменения в ПЗЗ» в структуре базы геоданны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rcGI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сайта «Корректировка ПЗЗ» и алгоритмов обработ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  и   отлад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х программ удаленного администрирования и обновления баз данных адресного реестра и ПЗЗ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на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овой площадке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90 дней с момента подписания контрак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</w:tr>
      <w:tr>
        <w:trPr>
          <w:trHeight w:val="19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тап I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</w:rPr>
              <w:t>.1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   хостинга, перенос и тестирование на              контрольном примере.   Исправление ошибок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р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луатацион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я в виде отчет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60 дней с момента подписания контрак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тап I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</w:rPr>
              <w:t>.1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вод данных в базу геоданны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rcGIS</w:t>
            </w:r>
            <w:r>
              <w:rPr>
                <w:rFonts w:cs="Times New Roman" w:ascii="Times New Roman" w:hAnsi="Times New Roman"/>
                <w:color w:val="000000"/>
              </w:rPr>
              <w:t>. Демонстрация возможностей приёмочной комисс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ющая система на полном объеме информаци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10.12.2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Итого  по итогам  2010 г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850</w:t>
            </w:r>
          </w:p>
        </w:tc>
      </w:tr>
      <w:tr>
        <w:trPr>
          <w:trHeight w:val="9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тап I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</w:rPr>
              <w:t>.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ние базы геоданны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rcGI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и по землепользованию и застройк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а геодан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 о структуре базы геоданных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ец 1 кв. 2011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тап I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</w:rPr>
              <w:t>.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разработка сайта Комиссии по землепользованию и застройке. Запуск сайта Комиссии по землепользованию и застройке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Комиссии по землепользованию и застрой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ец 1 кв. 2011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5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тап I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</w:rPr>
              <w:t>.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и внесение изменений в сайте интерактивной карты города с правилами землепользования и застрой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сайта Комиссии по землепользованию и застройк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иторинг ПЗи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иторинг адресного реест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ция по административной части сайта Комиссии по землепользованию и застройке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10.12.20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Итого по итогам 2011 г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119</w:t>
            </w:r>
          </w:p>
        </w:tc>
      </w:tr>
      <w:tr>
        <w:trPr>
          <w:trHeight w:val="15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тап I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</w:rPr>
              <w:t>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аботка дизайна, сопровождение и внесение изменений в сайт интерактивной карты города с правилами землепользования и застрой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сайта Комиссии по землепользованию и застройк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иторинг ПЗи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иторинг адресного реест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ция по административной части сайта Комиссии по землепользованию и застройке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ец 4 кв. 10.12.2012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5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Итого по итогам 2012 г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265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ача  результатов этапов работ должна осуществляться с оформлением актов приемки-передачи работ в 3 экземпляр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BodyTextCha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</w:rPr>
        <w:t>Начальник управления информационного обеспечения градостроительной деятельности                                    Ю.В. Булат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firstLine="680"/>
      <w:jc w:val="both"/>
    </w:pPr>
    <w:rPr>
      <w:rFonts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34:00Z</dcterms:created>
  <dc:creator>USER</dc:creator>
  <dc:description/>
  <cp:keywords/>
  <dc:language>en-US</dc:language>
  <cp:lastModifiedBy>USER</cp:lastModifiedBy>
  <cp:lastPrinted>2010-01-12T17:15:00Z</cp:lastPrinted>
  <dcterms:modified xsi:type="dcterms:W3CDTF">2010-02-26T12:30:00Z</dcterms:modified>
  <cp:revision>27</cp:revision>
  <dc:subject/>
  <dc:title>Приложение №7 </dc:title>
</cp:coreProperties>
</file>