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конкурсной документ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62560</wp:posOffset>
                </wp:positionV>
                <wp:extent cx="3152775" cy="200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2000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Управления информационного обеспечения администрации г. Пер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М.Н.Бобр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__»_______________2010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157.5pt;mso-wrap-distance-left:9.05pt;mso-wrap-distance-right:9.05pt;mso-wrap-distance-top:0pt;mso-wrap-distance-bottom:0pt;margin-top:12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ик Управления информационного обеспечения администрации г. Перм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М.Н.Бобр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__»_______________2010г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Утверждаю»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о. начальника Департамента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я и развития территори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Перм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.Г.Окулов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        »                 2010 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ТЕХНИЧЕСКОЕ ЗАД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кация открытых данных ГИ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rcG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ПиР в Интернет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. Пермь, 2010 г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Данный документ является рабочей спецификацией для разработки Интернет-системы «Правила Землепользования и Застройки и Адресный реестр города Перми» для Департамента планирования и развития территории г. Перми. На первом этапе на основе программного обеспе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ArcG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sz w:val="28"/>
          <w:szCs w:val="28"/>
        </w:rPr>
        <w:t xml:space="preserve"> 9.3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ArcSDE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SQLServer</w:t>
      </w:r>
      <w:r>
        <w:rPr>
          <w:rFonts w:cs="Times New Roman" w:ascii="Times New Roman" w:hAnsi="Times New Roman"/>
          <w:sz w:val="28"/>
          <w:szCs w:val="28"/>
        </w:rPr>
        <w:t xml:space="preserve"> разработан WEB-сайт «Публикация открытых данных ИСОГД в сети Интернет. Этап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Интернет карты: Правила землепользования и застройки и Адресный реестр города Перми»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Этап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нтерактивные карты: Внесение изменений в Правила землепользования и застройки и Адресный реестр города Перми; Сопровождение Интернет-системы  «Правила Землепользования и Застройки и Адресный реестр города Перми» является продолжением этап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ание для разработки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32, 56 Градостроительного кодекса РФ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от 06.10.2003 №131-ФЗ «Об общих принципах организации местного самоуправления в Российской федерации»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регионразвития РФ N 74, Минэкономразвития РФ N 120, Роскартографии N 20-пр от 01.08.2007 «Об утверждении Требований к техническим и программным средствам ведения слоев цифровой картографической основы схем территориального планирования Российской Федерации»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ермской городской Думы от 26.01.2010 № 16 «О внесении изменений в решение Пермской городской Думы от 26.06.2007 № 143 «Об утверждении Правил землепользования и застройки города Перми»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ледующие решения Пермской городской Думы об утверждении либо внесения изменений в правила землепользования и застройки города Перм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рафические, нормативные и документальные материалы по ПЗиЗ, Комиссии по Землепользованию и Застройке, предоставляемые Исполнителю Заказчико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Цели и назначение разрабо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тернет-системы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рабатываемая Интернет-система публикации ПЗиЗ предназначена д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перативной и достоверной публикации актуальной информации по ПЗиЗ для жителей и заинтересованных организаций городского муниципального округа город Пермь, Пермского края и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и оперативного оповещения жителей г. Перми по изменениям в ПЗиЗ и в адресном реест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и публичности принятия решений администрации города Перми по ПЗиЗ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ируется система, представляющая собой единый программно-информационный комплекс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убликации материалов свода документов и тематических слоев карт Правил Землепользования и Застройки (далее по тексту ПЗиЗ)  с использованием интерактивных сервис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даленного администрирования и внесения изменений в базы данных адресного реестра и ПЗиЗ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по работе Комиссии по Землепользованию и Застройк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Виды и содержание выполняемых работ 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1. Проектирование базы геоданных «Изменения в ПЗЗ» в структуре базы геоданных ArcGIS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2. Проектирование сайта «Корректировка ПЗЗ» и алгоритмов обработки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3. Разработка   и   отладка функциональных программ удаленного администрирования и обновления баз данных адресного реестра и ПЗЗ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4. Подготовка    хостинга, перенос и тестирование на  контрольном примере.   Исправление ошибок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вод данных в базу геоданных ArcGIS. Демонстрация возможностей приёмочной комисси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оектирование базы геоданных ArcGIS Комиссии по землепользованию и застройке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7. Проектирование и разработка сайта Комиссии по землепользованию и застройке. Запуск сайта Комиссии по землепользованию и застройке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8. Сопровождение и внесение изменений в сайте интерактивной карты города с правилами землепользования и застрой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Доработка дизайна, сопровождение и внесение изменений в сайт интерактивной карты города с правилами землепользования и застрой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Сопровождение сайта Комиссии по землепользованию и застройк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Требования к применяемому программному обеспечению, стандартам и функциональным характеристикам системы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1.    Требования к применяемому системному программному обеспечению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Клиентская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а должна функционировать на всех операционных системах, имеющих установленные Интернет-браузеры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plorer</w:t>
      </w:r>
      <w:r>
        <w:rPr>
          <w:rFonts w:cs="Times New Roman" w:ascii="Times New Roman" w:hAnsi="Times New Roman"/>
          <w:sz w:val="28"/>
          <w:szCs w:val="28"/>
        </w:rPr>
        <w:t xml:space="preserve"> версий 6, и выш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5.1.2. Серверная часть должна быть установлена на компьютере, работающем под управлением не  ниже ОС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sz w:val="28"/>
          <w:szCs w:val="28"/>
        </w:rPr>
        <w:t xml:space="preserve"> 2003. Для функционирования серверной части системы требуется установка следующих программных продуктов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•   </w:t>
      </w:r>
      <w:r>
        <w:rPr>
          <w:rFonts w:cs="Times New Roman" w:ascii="Times New Roman" w:hAnsi="Times New Roman"/>
          <w:sz w:val="28"/>
          <w:szCs w:val="28"/>
          <w:lang w:val="en-US"/>
        </w:rPr>
        <w:t>ArcGIS Server, Microsoft IIS.*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 xml:space="preserve">СУБД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sz w:val="28"/>
          <w:szCs w:val="28"/>
        </w:rPr>
        <w:t xml:space="preserve"> 2000.*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Данные программные продукты установлены  на первом этапе выполнения работ по созданию интернет-сайт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5.2. Требования к функциональному программному обеспечению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5.2.1. Требования к используемым стандарта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я сайта используются следующие стандарты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•   </w:t>
      </w:r>
      <w:r>
        <w:rPr>
          <w:rFonts w:cs="Times New Roman" w:ascii="Times New Roman" w:hAnsi="Times New Roman"/>
          <w:sz w:val="28"/>
          <w:szCs w:val="28"/>
          <w:lang w:val="en-US"/>
        </w:rPr>
        <w:t>HTTP 1.1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•   </w:t>
      </w:r>
      <w:r>
        <w:rPr>
          <w:rFonts w:cs="Times New Roman" w:ascii="Times New Roman" w:hAnsi="Times New Roman"/>
          <w:sz w:val="28"/>
          <w:szCs w:val="28"/>
          <w:lang w:val="en-US"/>
        </w:rPr>
        <w:t>XML 1.0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•   </w:t>
      </w:r>
      <w:r>
        <w:rPr>
          <w:rFonts w:cs="Times New Roman" w:ascii="Times New Roman" w:hAnsi="Times New Roman"/>
          <w:sz w:val="28"/>
          <w:szCs w:val="28"/>
          <w:lang w:val="en-US"/>
        </w:rPr>
        <w:t>XSLT 1.0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•   </w:t>
      </w:r>
      <w:r>
        <w:rPr>
          <w:rFonts w:cs="Times New Roman" w:ascii="Times New Roman" w:hAnsi="Times New Roman"/>
          <w:sz w:val="28"/>
          <w:szCs w:val="28"/>
          <w:lang w:val="en-US"/>
        </w:rPr>
        <w:t>XML/SOAP 1.1+WSDL 1.1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Реляцион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SQL-Server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•   </w:t>
      </w:r>
      <w:r>
        <w:rPr>
          <w:rFonts w:cs="Times New Roman" w:ascii="Times New Roman" w:hAnsi="Times New Roman"/>
          <w:sz w:val="28"/>
          <w:szCs w:val="28"/>
          <w:lang w:val="en-US"/>
        </w:rPr>
        <w:t>ArcGIS Server 9.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S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2.2. Структура  системы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ое   обеспечение   Интернет-системы   состоит   из   следующих основных подсистем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одсистемы хранения информ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ая обеспечивает хранение данных Интернет-представительства в базе данных (форма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rcSD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QLServer</w:t>
      </w:r>
      <w:r>
        <w:rPr>
          <w:rFonts w:cs="Times New Roman" w:ascii="Times New Roman" w:hAnsi="Times New Roman"/>
          <w:color w:val="000000"/>
          <w:sz w:val="28"/>
          <w:szCs w:val="28"/>
        </w:rPr>
        <w:t>) и папках сервер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истема включа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ранилища информации (Атлас города Перми, тематические карты Правил Землепользования и Застройки, изменения по Правилам Землепользования и Застройк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ы доступа к данным и ведения изменений данных ПЗ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данных Заявок на изменение 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Подсистемы регистрации, аутентификации и контроля доступа,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ной на ролевых функциях и обеспечивающей доступ суперадминистраторов и контент-менеджеров к функциям модификации информационного содержания Интернет-представительства в соответствии с их полномочиям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одсистемы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администрир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яющей осуществлять настройку системы и наполнение её данными (или корректировку данных) администраторами без участия программистов и (или) разработчиков системы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одсистема работы с картой,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а обеспечивать следующие функ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сштабирование кар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мещение по кар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иск земельных участков по адрес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активное динамическое получение информации по вносимым заявкам на изменение ПЗ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иск корректируемых зон на карте по заявкам на корректировку зон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3.  Требования к функциональным характеристикам системы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ирование системы в рабочем режиме происходит следующим образом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перадминистратор вводит новых пользователей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енеджеров содержания (контента)) и назначает им полномочия по редактированию соответствующих разделов. Менеджеры получают уведомление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логином и паролем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ент-менеджеры обновляют соответствующую (доступную только им) информацию и сохраняют изменения. Сделанные ими изменения на сайте не отображаютс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у, ответственному за содержание раздела, поступает уведомление об изменениях. Он утверждает (или отклоняет), сделанные обновлен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ели видят обновления на страницах сайт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минимизации ошибок ввода все формы по возможности должны снабжаться кнопками для выбора значений реквизитов из выпадающего списка или в модальном окн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4. Требования к Организационному обеспеч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1. Клиентская часть организационного обеспечения не требу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2. Серверная часть требует наличия службы технической поддержки, которая должна обеспечивать круглосуточное бесперебойное функционирование сервер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3. Административная часть требует наличия суперадминистратора, распределяющего полномочия доступа, и контент-менеджеров, отвечающих за определённые разделы сайт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5 Требования к Методическому обеспечению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1. Клиентская часть методического обеспечения не требует, так как для доступа к системе на клиентской стороне не требуется установки специального программного обеспечения, а используется широко распространенное программное обеспечение для доступа к Интернет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>-браузеры)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2. Серверная часть требует инструкции по рабо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дулями системы. В инструкции должны быть отражены  разделы для работы  администратора сервера по работе с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rcG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   СУБ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5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3. Административная часть требует наличия инструкций по работе с административным интерфейс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>-сайт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4 Структура сайта должна быть создана в процессе его разработки совместно с заказчиком. При проектировании сайта заказчик на этапе проектирования вносит предложения по дизайну сайта, функционалу, наполнению баз данных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 Отчетные материалы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Работающая система на полном объеме информации:  Сайта  Комиссии по землепользованию и застройке,  м</w:t>
      </w:r>
      <w:r>
        <w:rPr>
          <w:rFonts w:cs="Times New Roman" w:ascii="Times New Roman" w:hAnsi="Times New Roman"/>
          <w:sz w:val="28"/>
          <w:szCs w:val="28"/>
        </w:rPr>
        <w:t>ониторинга ПЗиЗ, м</w:t>
      </w:r>
      <w:r>
        <w:rPr>
          <w:rFonts w:cs="Times New Roman" w:ascii="Times New Roman" w:hAnsi="Times New Roman"/>
          <w:color w:val="000000"/>
          <w:sz w:val="28"/>
          <w:szCs w:val="28"/>
        </w:rPr>
        <w:t>ониторинга адресного реестр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Эксплуатационная  документация в виде отчета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База геоданных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4. Отчет о структуре базы геоданных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Инструкция по административной части сайта Комиссии по землепользованию и застройке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6. Передача  результатов этапов работ должна осуществляться с оформлением актов приемки-передачи работ в 3 экземплярах.</w:t>
      </w:r>
    </w:p>
    <w:p>
      <w:pPr>
        <w:pStyle w:val="Normal"/>
        <w:shd w:fill="FFFFFF" w:val="clear"/>
        <w:autoSpaceDE w:val="false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.   Порядок  приёмки  работ </w:t>
      </w:r>
    </w:p>
    <w:p>
      <w:pPr>
        <w:pStyle w:val="Normal"/>
        <w:shd w:fill="FFFFFF" w:val="clear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ирование работоспособности системы производится на контрольном примере, предоставленном разработчику Заказчик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18" w:firstLine="284"/>
        <w:jc w:val="both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дача в опытную эксплуатацию производится на полном объеме информации с передачей </w:t>
      </w:r>
      <w:r>
        <w:rPr>
          <w:rFonts w:cs="Times New Roman" w:ascii="Times New Roman" w:hAnsi="Times New Roman"/>
          <w:sz w:val="28"/>
          <w:szCs w:val="28"/>
        </w:rPr>
        <w:t xml:space="preserve">программных модулей системы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-диске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 . Дополнительные условия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у  исполнителя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лицензии  </w:t>
      </w:r>
      <w:r>
        <w:rPr>
          <w:rFonts w:cs="Times New Roman" w:ascii="Times New Roman" w:hAnsi="Times New Roman"/>
          <w:sz w:val="28"/>
          <w:szCs w:val="28"/>
        </w:rPr>
        <w:t>на осуществление картографической деятельности  в объеме необходимом для с</w:t>
      </w:r>
      <w:r>
        <w:rPr>
          <w:rFonts w:cs="Times New Roman" w:ascii="Times New Roman" w:hAnsi="Times New Roman"/>
          <w:color w:val="000000"/>
          <w:sz w:val="28"/>
          <w:szCs w:val="28"/>
        </w:rPr>
        <w:t>оздания  и ведения  географических  информационных систем специального назнач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тифицированных  программных и технических средств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выполняются специалистами, имеющими сертификаты об окончании учебных курсов по теме “Developing Applications with ArcGIS Server .NET” (“Разработка приложений для ArcGIS Server .NET”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Требования к гарантийным обязательствам по выполняемым работам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. Гарантия качества работ – 12 месяцев со дня подписания акта сдачи-приемки последнего этапа работ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2. </w:t>
      </w:r>
      <w:r>
        <w:rPr>
          <w:rFonts w:cs="Times New Roman" w:ascii="Times New Roman" w:hAnsi="Times New Roman"/>
          <w:sz w:val="28"/>
          <w:szCs w:val="28"/>
        </w:rPr>
        <w:t>Время реакции на восстановление работоспособности, устранение замечаний (неполадок) составляет не более 2 дней со дня получения соответствующего уведомления (по электронной почте) от заказч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чение всего срока действия муниципального контракта (включая гарантийный срок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24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ходные данные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Разработчик по акту получает исходные данные в Департаменте планирования и развития территории города Перми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Решения Пермской городской Думы об утверждении либо внесения изменений в правила землепользования и застройки города Перм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ческие (файлы в формате *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hp</w:t>
      </w:r>
      <w:r>
        <w:rPr>
          <w:rFonts w:cs="Times New Roman" w:ascii="Times New Roman" w:hAnsi="Times New Roman"/>
          <w:bCs/>
          <w:sz w:val="28"/>
          <w:szCs w:val="28"/>
        </w:rPr>
        <w:t>), нормативные и документальные материалы по ПЗиЗ Комиссии по Землепользованию и Застройке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зу данных адресного реестра в объеме, необходимом для выполнения работ (файлы в формате *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hp</w:t>
      </w:r>
      <w:r>
        <w:rPr>
          <w:rFonts w:cs="Times New Roman" w:ascii="Times New Roman" w:hAnsi="Times New Roman"/>
          <w:bCs/>
          <w:sz w:val="28"/>
          <w:szCs w:val="28"/>
        </w:rPr>
        <w:t xml:space="preserve">: Здания и сооружения, уличная сеть, ГСК, сады). </w:t>
      </w:r>
    </w:p>
    <w:p>
      <w:pPr>
        <w:pStyle w:val="Normal"/>
        <w:shd w:fill="FFFFFF" w:val="clear"/>
        <w:autoSpaceDE w:val="false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По окончанию работ возврат ранее полученных исходных материалов заказчику осуществляется по акту.</w:t>
      </w:r>
    </w:p>
    <w:p>
      <w:pPr>
        <w:pStyle w:val="Normal"/>
        <w:spacing w:before="24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нормативных актов, регламентирующих порядок и качество выполняемых рабо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 34.602-89, требования к техническому заданию на создание автоматизированной системы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4.601-90, требования к стадиям создания автоматизированной систем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ИСО 9000-2000, Системы менеджмента качества. Основные положения и словарь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ИСО 9001-2001, Требования к системе менеджмента качеств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ИСО 9004-2001, Рекомендации по улучшению системы менеджмента качеств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й приказ от 01.08.2007 Министерства регионального развития Российской Федерации № 74, Министерства экономического развития и торговли Российской Федерации № 120, Федерального агентства геодезии и картографии № 20-пр «Об утверждении требований к техническим и программным средствам ведения слоев цифровой картографической основы схем территориального планирования Российской Федерации»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ермской городской Думы от 26.01.2010 № 16 «О внесении изменений в решение Пермской городской Думы от 26.06.2007 № 143 «Об утверждении Правил землепользования и застройки города Перми»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 xml:space="preserve">инструкция о порядке составления и издания планов городов и других населенных пунктов, предназначенных для открытого опубликования и с грифом «для служебного пользования» (СПГ-88) ГКИНП-14-221-88. Утверждено приказом ФГУГК от 4 февраля 2002 г. № 15-пр. 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 68-3.8-03 Карты цифровые. Программные средства создания цифровой картографической продукции открытого пользования. Общие технические требования. Москва, ЦНИИГАиК, 2003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ОСТ 68-3.6-99 Карты цифровые топографические. Формы представления. Общие требования. Москва, ЦНИИГАиК, 1999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актное лиц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актное лицо по выполнению данной работы со стороны ДПиР: Булатов Юрий Валентинович. </w:t>
      </w:r>
    </w:p>
    <w:p>
      <w:pPr>
        <w:pStyle w:val="Normal"/>
        <w:spacing w:lineRule="auto" w:line="240" w:before="0" w:after="0"/>
        <w:rPr>
          <w:rStyle w:val="BodyTextCha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BodyTextChar"/>
          <w:rFonts w:cs="Times New Roman" w:ascii="Times New Roman" w:hAnsi="Times New Roman"/>
          <w:sz w:val="28"/>
          <w:szCs w:val="28"/>
        </w:rPr>
        <w:t>Начальник управления информационного обесп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odyTextChar"/>
          <w:rFonts w:cs="Times New Roman" w:ascii="Times New Roman" w:hAnsi="Times New Roman"/>
          <w:sz w:val="28"/>
          <w:szCs w:val="28"/>
        </w:rPr>
        <w:t>градостроительной деятельности                                                     Ю.В. Булато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Symbol" w:hAnsi="Symbol" w:cs="Symbol"/>
      <w:color w:val="000000"/>
      <w:sz w:val="20"/>
      <w:szCs w:val="2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ind w:firstLine="68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4:34:00Z</dcterms:created>
  <dc:creator>USER</dc:creator>
  <dc:description/>
  <cp:keywords/>
  <dc:language>en-US</dc:language>
  <cp:lastModifiedBy>USER</cp:lastModifiedBy>
  <cp:lastPrinted>2010-03-17T09:24:00Z</cp:lastPrinted>
  <dcterms:modified xsi:type="dcterms:W3CDTF">2010-03-23T06:21:00Z</dcterms:modified>
  <cp:revision>105</cp:revision>
  <dc:subject/>
  <dc:title>Приложение №7 </dc:title>
</cp:coreProperties>
</file>