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3" w:after="0"/>
        <w:ind w:right="34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Приложение № 8 к </w:t>
      </w:r>
    </w:p>
    <w:p>
      <w:pPr>
        <w:pStyle w:val="Normal"/>
        <w:shd w:fill="FFFFFF" w:val="clear"/>
        <w:spacing w:before="53" w:after="0"/>
        <w:ind w:right="34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документации об аукционе</w:t>
      </w:r>
    </w:p>
    <w:p>
      <w:pPr>
        <w:pStyle w:val="Normal"/>
        <w:shd w:fill="FFFFFF" w:val="clear"/>
        <w:spacing w:before="53" w:after="0"/>
        <w:ind w:right="24" w:hanging="0"/>
        <w:jc w:val="center"/>
        <w:rPr/>
      </w:pPr>
      <w:r>
        <w:rPr>
          <w:b/>
          <w:bCs/>
          <w:sz w:val="22"/>
          <w:szCs w:val="22"/>
        </w:rPr>
        <w:t>Муниципальный контракт № _____</w:t>
      </w:r>
    </w:p>
    <w:p>
      <w:pPr>
        <w:pStyle w:val="Normal"/>
        <w:shd w:fill="FFFFFF" w:val="clear"/>
        <w:ind w:right="24" w:hanging="0"/>
        <w:rPr/>
      </w:pPr>
      <w:r>
        <w:rPr>
          <w:b/>
          <w:bCs/>
          <w:sz w:val="22"/>
          <w:szCs w:val="22"/>
        </w:rPr>
        <w:t xml:space="preserve">                                                         </w:t>
      </w:r>
      <w:r>
        <w:rPr>
          <w:b/>
          <w:bCs/>
          <w:sz w:val="22"/>
          <w:szCs w:val="22"/>
        </w:rPr>
        <w:t>на оказание охранных услуг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/>
      </w:pPr>
      <w:r>
        <w:rPr>
          <w:b/>
          <w:spacing w:val="-3"/>
          <w:sz w:val="22"/>
          <w:szCs w:val="22"/>
        </w:rPr>
        <w:t xml:space="preserve">г. Пермь                                                                                        </w:t>
      </w:r>
      <w:r>
        <w:rPr>
          <w:b/>
          <w:sz w:val="22"/>
          <w:szCs w:val="22"/>
        </w:rPr>
        <w:t xml:space="preserve">                            «____» __________ 20__г.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370"/>
        <w:jc w:val="both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Муниципальное учреждение «Содержание муниципального имущества»</w:t>
      </w:r>
      <w:r>
        <w:rPr>
          <w:bCs/>
          <w:spacing w:val="-1"/>
          <w:sz w:val="22"/>
          <w:szCs w:val="22"/>
        </w:rPr>
        <w:t xml:space="preserve">, </w:t>
      </w:r>
      <w:r>
        <w:rPr>
          <w:spacing w:val="-1"/>
          <w:sz w:val="22"/>
          <w:szCs w:val="22"/>
        </w:rPr>
        <w:t xml:space="preserve">именуемое в дальнейшем «Заказчик», </w:t>
      </w:r>
      <w:r>
        <w:rPr>
          <w:bCs/>
          <w:spacing w:val="-1"/>
          <w:sz w:val="22"/>
          <w:szCs w:val="22"/>
        </w:rPr>
        <w:t>в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Cs/>
          <w:spacing w:val="-1"/>
          <w:sz w:val="22"/>
          <w:szCs w:val="22"/>
        </w:rPr>
        <w:t xml:space="preserve">лице ___________________________________, действующего на основании Устава </w:t>
      </w:r>
      <w:r>
        <w:rPr>
          <w:spacing w:val="-1"/>
          <w:sz w:val="22"/>
          <w:szCs w:val="22"/>
        </w:rPr>
        <w:t xml:space="preserve">и </w:t>
      </w:r>
      <w:r>
        <w:rPr>
          <w:sz w:val="22"/>
          <w:szCs w:val="22"/>
        </w:rPr>
        <w:t>_____________________________________________, именуемое в дальнейшем «Исполнитель», в лице __________________________________________, действующего на основании _____________ и лицензии ___________________________________________, совместно именуемые «Сторо</w:t>
        <w:softHyphen/>
        <w:t>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3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На основании решения аукционной комиссии № ____ от ________ 20__г. Исполнитель</w:t>
      </w:r>
      <w:r>
        <w:rPr>
          <w:sz w:val="22"/>
          <w:szCs w:val="22"/>
        </w:rPr>
        <w:t xml:space="preserve"> обязуется оказать услуги по охране</w:t>
      </w:r>
      <w:r>
        <w:rPr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ременно пустующих объектов нежилого муниципального фонда, принадлежащих Заказчику (далее – услуги), </w:t>
      </w:r>
      <w:r>
        <w:rPr>
          <w:bCs/>
          <w:sz w:val="22"/>
          <w:szCs w:val="22"/>
        </w:rPr>
        <w:t>а Заказчик обязуется принять и оплатить оказанные услуги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бщая продолжительность </w:t>
      </w:r>
      <w:r>
        <w:rPr>
          <w:sz w:val="22"/>
          <w:szCs w:val="22"/>
        </w:rPr>
        <w:t>охранных услуг по контракту составляет 25000 часов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остав и характеристика охраняемых объектов, р</w:t>
      </w:r>
      <w:r>
        <w:rPr>
          <w:spacing w:val="-1"/>
          <w:sz w:val="22"/>
          <w:szCs w:val="22"/>
        </w:rPr>
        <w:t>ежим охраны и</w:t>
      </w:r>
      <w:r>
        <w:rPr>
          <w:color w:val="000000"/>
          <w:sz w:val="22"/>
          <w:szCs w:val="22"/>
        </w:rPr>
        <w:t xml:space="preserve"> количество постов на каждом объекте определяются Сторонами в актах приема-передачи, которые являются неотъемлемой частью настоящего контракта.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язанности Исполнителя по охране объектов возникают с момента их приемки под охрану и прекращаются с возвратом объектов из-под охраны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ъекты принимаются под охрану без предъявления требований к их технической оснащенности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exact" w:line="254"/>
        <w:ind w:left="0" w:right="1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язанности Исполнител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сле заключения настоящего контракта в согласованное с Заказчиком время принять от Заказчика под охрану объекты в целом и находящиеся на территории объектов материальные ценности по акту приема-передач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сохранность объектов и находящихся на их территории материальных ценностей, осуществляя своевременное предупреждение и пресечение преступных посягательств в отношении муниципальной собственности и нарушений общественного порядка на территории объект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попытки незаконного проникновения на охраняемый объект посторонних лиц, а также обнаружения признаков уничтожения или повреждения объекта либо хищения находящегося на объекте имущества, принять необходимые меры по обеспечению неприкосновенности места происшествия и сохранности имущества, немедленно вызвать правоохранительные органы, а также принять меры к задержанию посторонних лиц и доставке их в территориальный ОВД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2"/>
          <w:szCs w:val="22"/>
        </w:rPr>
        <w:t>При обнаружении на охраняемом объекте возгорания незамедлительно сообщить об этом в пожарную часть</w:t>
      </w:r>
      <w:r>
        <w:rPr>
          <w:color w:val="000000"/>
          <w:sz w:val="22"/>
          <w:szCs w:val="22"/>
        </w:rPr>
        <w:t xml:space="preserve"> и принять меры к ликвидации пожар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firstLine="540"/>
        <w:jc w:val="both"/>
        <w:rPr/>
      </w:pPr>
      <w:r>
        <w:rPr>
          <w:spacing w:val="-1"/>
          <w:sz w:val="22"/>
          <w:szCs w:val="22"/>
        </w:rPr>
        <w:t>Сообщать Заказчику о случаях пожара, хищения, повреждения или уничтожения охраняемого объекта в течение одного рабочего дня по тел. 217-11-24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firstLine="540"/>
        <w:jc w:val="both"/>
        <w:rPr/>
      </w:pPr>
      <w:r>
        <w:rPr>
          <w:sz w:val="22"/>
          <w:szCs w:val="22"/>
        </w:rPr>
        <w:t>Самостоятельно произвести отбор работников для осуществления охраны объектов, обеспечив их местом для приема пищи и кратковременного отдыха на объектах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firstLine="540"/>
        <w:jc w:val="both"/>
        <w:rPr/>
      </w:pPr>
      <w:r>
        <w:rPr>
          <w:sz w:val="22"/>
          <w:szCs w:val="22"/>
        </w:rPr>
        <w:t>Обеспечить доступ представителей Заказчика на объекты для их осмотра по предъявлению служебного удостоверения или письменного разрешения руководства Заказчик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Вести учет всех посещений и происшествий на объектах с предоставлением сведений по запросу Заказчик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080" w:leader="none"/>
        </w:tabs>
        <w:spacing w:lineRule="exact" w:line="250"/>
        <w:ind w:left="0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озвратить принятые на охрану объекты по первому требованию Заказчика с составлением акта приема-передач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080" w:leader="none"/>
        </w:tabs>
        <w:spacing w:lineRule="exact" w:line="250"/>
        <w:ind w:left="0" w:firstLine="54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Исполнять иные обязанности, предусмотренные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нности Заказчика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оизводить передачу объектов под охрану с предоставлением Исполнителю планов строений и определением границ охраняемой территори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Своевременно производить оплату услуг Исполнителя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_________________ Заказчик                                                                             ________________ Подрядчик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/>
      </w:pPr>
      <w:r>
        <w:rPr>
          <w:sz w:val="22"/>
          <w:szCs w:val="22"/>
        </w:rPr>
        <w:t xml:space="preserve">Обеспечить прибытие на объект полномочного представителя Заказчика в течение одного рабочего дня по вызову </w:t>
      </w:r>
      <w:r>
        <w:rPr>
          <w:spacing w:val="-1"/>
          <w:sz w:val="22"/>
          <w:szCs w:val="22"/>
        </w:rPr>
        <w:t>Исполнителя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 xml:space="preserve">Снимать остатки материальных ценностей для определения ущерба, причиненного </w:t>
      </w:r>
      <w:r>
        <w:rPr>
          <w:spacing w:val="-1"/>
          <w:sz w:val="22"/>
          <w:szCs w:val="22"/>
        </w:rPr>
        <w:t>кражей или повреждением имущества, в присутствии уполномоченного представителя Испол</w:t>
        <w:softHyphen/>
      </w:r>
      <w:r>
        <w:rPr>
          <w:sz w:val="22"/>
          <w:szCs w:val="22"/>
        </w:rPr>
        <w:t>нител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>Заблаговременно сообщать Исполнителю о проведении ремонтных работ на охраняемом объекте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>Исполнять иные обязанности, предусмотренные настоящим контрактом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сдачи-приемки оказанных услуг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акт оказания услуг ежемесячно фиксируется уполномоченными представителями Сторон в акте сдачи-приемки оказанных услуг, определяющем фактическое количество часов оказания услуг в течение месяца, составленном по форме согласно Приложению № 1 к контракту. 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окончании каждого месяца Исполнитель представляет Заказчику акт сдачи-приёмки оказанных услуг в двух экземплярах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/>
      </w:pPr>
      <w:r>
        <w:rPr>
          <w:sz w:val="22"/>
          <w:szCs w:val="22"/>
        </w:rPr>
        <w:t xml:space="preserve">Заказчик подписывает акт сдачи-приемки услуг в течение 10 (десяти) рабочих дней с момента предоставления его Исполнителем при отсутствии претензий к оказанным услугам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услуг и порядок расчетов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ая цена контракта составляет ______________ (____________________________________) рублей и является фиксированной, не подлежащей изменению в рамках оговоренного количества часов оказания охранных услуг в течение всего срока действия контракта. 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5.2. Цена единицы услуги 1 час определяется как частное от деления цены контракта на 28000 часов и составляет _____ руб., за каждый пост охраны.  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3. Общая цена контракта и единицы услуги указана с учетом транспортных расходов, применимых налогов и других обязательных платежей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4. Расчетным периодом является календарный месяц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5. Оплата услуг Исполнителя производится ежемесячно на основании подписанного сторонами акта сдачи-приемки оказанных услуг, путем перечисления денежных средств на расчетный счет Исполнителя в течение 10 (десяти) банковских дней с момента приемки услуг и получения от Исполнителя счета, счета-фактуры.</w:t>
      </w:r>
    </w:p>
    <w:p>
      <w:pPr>
        <w:pStyle w:val="Normal"/>
        <w:widowControl/>
        <w:autoSpaceDE w:val="tru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несет материальную ответственность за ущерб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ричиненный хищением имущества посредством проникновения на объекты посторонних лиц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несенный уничтожением или повреждением имущества (в т. ч. путем поджога) посторонними лицами, проникшими на охраняемые объекты или по вине работников Исполнител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2. Обстоятельства, исключающие ответственность Исполнителя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2.1. причинение ущерба действиями сотрудников Заказчика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2.2.</w:t>
      </w:r>
      <w:r>
        <w:rPr>
          <w:spacing w:val="-1"/>
          <w:sz w:val="22"/>
          <w:szCs w:val="22"/>
        </w:rPr>
        <w:t xml:space="preserve"> причинение ущерба вследствие обстоятельств непреодолимой силы,</w:t>
      </w:r>
      <w:r>
        <w:rPr>
          <w:sz w:val="22"/>
          <w:szCs w:val="22"/>
        </w:rPr>
        <w:t xml:space="preserve"> за возникновение которых Стороны не отвечают и на которые они не имеют возможности оказывать влияние</w:t>
      </w:r>
      <w:r>
        <w:rPr>
          <w:spacing w:val="-1"/>
          <w:sz w:val="22"/>
          <w:szCs w:val="22"/>
        </w:rPr>
        <w:t>: стихийных бедствий, массовых беспо</w:t>
        <w:softHyphen/>
        <w:t>рядков, наводнений и иных чрезвычайных обстоятельств, если эти обстоятельства непосредственно повлияли на надлежащее выполнение Исполнителем принятых по контракту обязательст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3.Ущерб определяется при повреждении имущества – в размере расходов, необходимых для приведения имущества в то состояние, в котором оно находилось до момента повреждения, а при невозможности восстановить прежнее состояние имущества, включая его полную гибель – в размере восстановительной стоимости имущества  по данным бухгалтерского учета Заказчи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4.</w:t>
      </w:r>
      <w:r>
        <w:rPr>
          <w:color w:val="000000"/>
          <w:sz w:val="22"/>
          <w:szCs w:val="22"/>
        </w:rPr>
        <w:t xml:space="preserve">Возмещение причиненного ущерба производится Исполнителем в месячный срок с момента </w:t>
      </w:r>
      <w:r>
        <w:rPr>
          <w:sz w:val="22"/>
          <w:szCs w:val="22"/>
        </w:rPr>
        <w:t>представления Заказчиком документа органа дознания, следствия или суда, установившего факт причинения ущерба или хищения имущества посторонними лицами, проникшими на охраняемый объект или в силу других причин, по вине сотрудника Исполнителя. Размер ущерба должен быть подтвержден соответствующими документами, составленными с участием Исполнителя, и расчетом стоимости похищенных материальных ценностей, сверенным с бухгалтерскими данными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5.В случае просрочки платежей, указанных в пп. 5.5 и 6.4 настоящего контракта, обязанная сторона выплачивает другой стороне пеню в размере </w:t>
      </w:r>
      <w:r>
        <w:rPr>
          <w:spacing w:val="-1"/>
          <w:sz w:val="22"/>
          <w:szCs w:val="22"/>
        </w:rPr>
        <w:t xml:space="preserve">одной трехсотой </w:t>
      </w:r>
      <w:r>
        <w:rPr>
          <w:sz w:val="22"/>
          <w:szCs w:val="22"/>
        </w:rPr>
        <w:t>действующей на день уплаты пени ставки рефинансирования ЦБ РФ от неуплаченной суммы за каждый день просрочки оплаты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Срок действия контракта </w:t>
      </w:r>
    </w:p>
    <w:p>
      <w:pPr>
        <w:pStyle w:val="Normal"/>
        <w:ind w:firstLine="540"/>
        <w:jc w:val="both"/>
        <w:rPr/>
      </w:pPr>
      <w:r>
        <w:rPr>
          <w:spacing w:val="-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7.1.</w:t>
      </w:r>
      <w:r>
        <w:rPr>
          <w:spacing w:val="-1"/>
          <w:sz w:val="22"/>
          <w:szCs w:val="22"/>
        </w:rPr>
        <w:t xml:space="preserve">Настоящий контракт вступает в силу с момента подписания сторонами и действует                               до полного </w:t>
      </w:r>
      <w:r>
        <w:rPr>
          <w:sz w:val="22"/>
          <w:szCs w:val="22"/>
        </w:rPr>
        <w:t>исполнения Сторонами принятых обязательств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_________________ Заказчик                                                                             ________________ Подрядчик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7.2. Расторжение муниципального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/>
      </w:pPr>
      <w:r>
        <w:rPr>
          <w:sz w:val="22"/>
          <w:szCs w:val="22"/>
        </w:rPr>
        <w:t>7.3.При досрочном расторжения контракта Заказчик оплачивает Исполнителю цену контракта пропорционально объемам фактически оказанных услуг на момент расторжения контракт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положения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1.Все изменения и дополнения к настоящему контракту являются действительными, если они оформлены в письменном виде и подписаны обеими Сторонам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>8.2.Все споры и разногласия, возникающие между Сторонами по настоящему контракту, разрешаются путем переговоров. В случае не достижения соглашения споры или разногласия подлежат рассмотрению в арбитражном суде Пермского края.</w:t>
      </w:r>
      <w:r>
        <w:rPr>
          <w:spacing w:val="-1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pacing w:val="-2"/>
          <w:sz w:val="22"/>
          <w:szCs w:val="22"/>
        </w:rPr>
      </w:pPr>
      <w:r>
        <w:rPr>
          <w:spacing w:val="-1"/>
          <w:sz w:val="22"/>
          <w:szCs w:val="22"/>
        </w:rPr>
        <w:t>8.3.Стороны обязаны уведомлять друг друга об изменении юридического, почтового адреса и</w:t>
        <w:br/>
      </w:r>
      <w:r>
        <w:rPr>
          <w:spacing w:val="-2"/>
          <w:sz w:val="22"/>
          <w:szCs w:val="22"/>
        </w:rPr>
        <w:t>банковских реквизитов в течение 10 (десяти) дней с момента совершения указанных измен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5.Любое уведомление, которое одна Сторона направляет другой Стороне в соответствии с контрактом, направляется в письменном виде почтовым отправлением или факсимильной связью с последующим представлением оригинала. Уведомление вступает в силу в день получения его лицом, которому оно адресовано, если иное не установлено законом или настоящим контракто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8.6.</w:t>
      </w:r>
      <w:r>
        <w:rPr>
          <w:sz w:val="22"/>
          <w:szCs w:val="22"/>
        </w:rPr>
        <w:t>Настоящий контракт составлен в двух экземплярах, которые находятся у сторон и имеют одинаковую юридическую силу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7.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8. К настоящему контракту прилагается и является его неотъемлемой частью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. Форма акта сдачи-приемки оказанных услуг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№ </w:t>
      </w:r>
      <w:r>
        <w:rPr>
          <w:sz w:val="22"/>
          <w:szCs w:val="22"/>
        </w:rPr>
        <w:t>2. Инструкция об обязанностях охранника.</w:t>
      </w:r>
    </w:p>
    <w:p>
      <w:pPr>
        <w:pStyle w:val="Normal"/>
        <w:widowControl/>
        <w:autoSpaceDE w:val="true"/>
        <w:ind w:right="-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9.  Адреса и другие реквизиты Сторон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32"/>
      </w:tblGrid>
      <w:tr>
        <w:trPr>
          <w:trHeight w:val="2775" w:hRule="atLeast"/>
        </w:trPr>
        <w:tc>
          <w:tcPr>
            <w:tcW w:w="5508" w:type="dxa"/>
            <w:tcBorders/>
          </w:tcPr>
          <w:p>
            <w:pPr>
              <w:pStyle w:val="Normal"/>
              <w:ind w:right="-252" w:firstLine="540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Заказчик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right="-252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У «СМИ</w:t>
            </w:r>
            <w:r>
              <w:rPr>
                <w:sz w:val="24"/>
                <w:szCs w:val="24"/>
              </w:rPr>
              <w:t xml:space="preserve">» </w:t>
            </w:r>
          </w:p>
          <w:p>
            <w:pPr>
              <w:pStyle w:val="Normal"/>
              <w:ind w:right="-252" w:hanging="0"/>
              <w:rPr/>
            </w:pPr>
            <w:r>
              <w:rPr>
                <w:bCs/>
                <w:sz w:val="24"/>
                <w:szCs w:val="24"/>
              </w:rPr>
              <w:t xml:space="preserve">Адрес: 614000, г. Пермь, ул. Н. Островского,27 </w:t>
            </w:r>
          </w:p>
          <w:p>
            <w:pPr>
              <w:pStyle w:val="Normal"/>
              <w:ind w:right="-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л/счет 02163010062 в Департаменте финансов администрации г. Перми, </w:t>
            </w:r>
          </w:p>
          <w:p>
            <w:pPr>
              <w:pStyle w:val="Normal"/>
              <w:ind w:right="-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 40204810300000000006 в ГРКЦ ГУ Банка России по Пермскому краю, БИК 045773001</w:t>
            </w:r>
          </w:p>
          <w:p>
            <w:pPr>
              <w:pStyle w:val="Normal"/>
              <w:ind w:right="-252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ИНН 5904082670, КПП 590201001</w:t>
            </w:r>
          </w:p>
        </w:tc>
        <w:tc>
          <w:tcPr>
            <w:tcW w:w="4632" w:type="dxa"/>
            <w:tcBorders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right="-252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264" w:after="2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64" w:after="2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64" w:after="2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64" w:after="2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shd w:fill="FFFFFF" w:val="clear"/>
        <w:spacing w:before="264" w:after="29"/>
        <w:ind w:firstLine="426"/>
        <w:rPr/>
      </w:pPr>
      <w:r>
        <w:rPr>
          <w:b/>
          <w:sz w:val="22"/>
          <w:szCs w:val="22"/>
        </w:rPr>
        <w:t>за Заказчика                                                                               за Исполнителя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/>
      </w:pPr>
      <w:r>
        <w:rPr>
          <w:sz w:val="22"/>
          <w:szCs w:val="22"/>
        </w:rPr>
        <w:t>______________ /_______________/                                         _______________ /_______________/</w:t>
      </w:r>
      <w:r>
        <w:rPr/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6480" w:hanging="0"/>
        <w:rPr/>
      </w:pPr>
      <w:r>
        <w:rPr>
          <w:sz w:val="22"/>
          <w:szCs w:val="22"/>
        </w:rPr>
        <w:t>к  муниципальному контракту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 оказание охранных услуг 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___ от _________ 20__г.</w:t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/>
      </w:pPr>
      <w:r>
        <w:rPr/>
        <w:t>АКТ</w:t>
      </w:r>
    </w:p>
    <w:p>
      <w:pPr>
        <w:pStyle w:val="ConsPlusTitle"/>
        <w:widowControl/>
        <w:jc w:val="center"/>
        <w:rPr/>
      </w:pPr>
      <w:r>
        <w:rPr/>
        <w:t>сдачи-приемки оказанных услу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за ______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. Пермь                                                                                                                      </w:t>
      </w:r>
      <w:r>
        <w:rPr>
          <w:b/>
          <w:sz w:val="22"/>
          <w:szCs w:val="22"/>
        </w:rPr>
        <w:t>«____» __________ 20__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060" w:right="-73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: МУ «СМ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полнитель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слуг: охранные услуг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контрак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674"/>
        <w:gridCol w:w="926"/>
        <w:gridCol w:w="926"/>
        <w:gridCol w:w="1414"/>
        <w:gridCol w:w="1260"/>
        <w:gridCol w:w="2160"/>
      </w:tblGrid>
      <w:tr>
        <w:trPr>
          <w:tblHeader w:val="true"/>
          <w:trHeight w:val="62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постов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. изм.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1 ед. изм., ру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77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>
          <w:sz w:val="22"/>
          <w:szCs w:val="22"/>
        </w:rPr>
        <w:t>Всего оказано по настоящему акту охранных услуг на сумму ____________ рублей.</w:t>
      </w:r>
    </w:p>
    <w:p>
      <w:pPr>
        <w:pStyle w:val="Normal"/>
        <w:shd w:fill="FFFFFF" w:val="clear"/>
        <w:spacing w:before="264" w:after="29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64" w:after="29"/>
        <w:ind w:firstLine="426"/>
        <w:rPr/>
      </w:pPr>
      <w:r>
        <w:rPr>
          <w:b/>
          <w:sz w:val="22"/>
          <w:szCs w:val="22"/>
        </w:rPr>
        <w:t>за Заказчика                                                                         за Исполнителя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/>
      </w:pPr>
      <w:r>
        <w:rPr>
          <w:sz w:val="22"/>
          <w:szCs w:val="22"/>
        </w:rPr>
        <w:t>______________ /________________/                                         _______________ /_______________/</w:t>
      </w:r>
      <w:r>
        <w:rPr/>
        <w:t xml:space="preserve">     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shd w:fill="FFFFFF" w:val="clear"/>
        <w:spacing w:before="264" w:after="2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264" w:after="29"/>
        <w:rPr/>
      </w:pPr>
      <w:r>
        <w:rPr/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893" w:hanging="0"/>
        <w:jc w:val="right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74"/>
        </w:tabs>
        <w:ind w:left="37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48"/>
        </w:tabs>
        <w:ind w:left="7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62"/>
        </w:tabs>
        <w:ind w:left="7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36"/>
        </w:tabs>
        <w:ind w:left="1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50"/>
        </w:tabs>
        <w:ind w:left="11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24"/>
        </w:tabs>
        <w:ind w:left="15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38"/>
        </w:tabs>
        <w:ind w:left="15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12"/>
        </w:tabs>
        <w:ind w:left="191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34"/>
        </w:tabs>
        <w:ind w:left="734" w:hanging="360"/>
      </w:pPr>
      <w:rPr/>
    </w:lvl>
    <w:lvl w:ilvl="1">
      <w:start w:val="1"/>
      <w:numFmt w:val="decimal"/>
      <w:lvlText w:val="%1.%2."/>
      <w:lvlJc w:val="left"/>
      <w:pPr>
        <w:tabs>
          <w:tab w:val="num" w:pos="734"/>
        </w:tabs>
        <w:ind w:left="734" w:hanging="36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1094"/>
        </w:tabs>
        <w:ind w:left="1094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1094"/>
        </w:tabs>
        <w:ind w:left="1094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1454"/>
        </w:tabs>
        <w:ind w:left="1454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1454"/>
        </w:tabs>
        <w:ind w:left="1454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1454"/>
        </w:tabs>
        <w:ind w:left="1454" w:hanging="108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1814"/>
        </w:tabs>
        <w:ind w:left="1814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1814"/>
        </w:tabs>
        <w:ind w:left="1814" w:hanging="1440"/>
      </w:pPr>
      <w:rPr>
        <w:sz w:val="22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color w:val="000000"/>
      <w:sz w:val="20"/>
      <w:szCs w:val="20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2"/>
      <w:szCs w:val="22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6:59:00Z</dcterms:created>
  <dc:creator>3</dc:creator>
  <dc:description/>
  <cp:keywords/>
  <dc:language>en-US</dc:language>
  <cp:lastModifiedBy>SamLab.ws</cp:lastModifiedBy>
  <cp:lastPrinted>2010-03-18T12:12:00Z</cp:lastPrinted>
  <dcterms:modified xsi:type="dcterms:W3CDTF">2010-03-19T08:43:00Z</dcterms:modified>
  <cp:revision>63</cp:revision>
  <dc:subject/>
  <dc:title>Муниципальный контракт № К 97 (2)</dc:title>
</cp:coreProperties>
</file>