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670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униципального заказ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 А.А. Корнилов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0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униципального заказчи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 А.А. Корнилов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10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 конкурсную документацию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  <w:r>
        <w:rPr>
          <w:b/>
          <w:sz w:val="28"/>
          <w:szCs w:val="28"/>
        </w:rPr>
        <w:t xml:space="preserve"> на выполнение работ по реконструкции объек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насосной станции первого подъема» в состав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нвестиционного проекта «Реконструкция системы водоснабжен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 г. Перми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Cs w:val="24"/>
        </w:rPr>
        <w:t>ИЗВЕЩЕНИЕ № 17К/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 w:val="22"/>
          <w:szCs w:val="22"/>
        </w:rPr>
        <w:t>о внесении изменений в конкурсную документац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Извещение № 17К от</w:t>
      </w:r>
      <w:r>
        <w:rPr>
          <w:b/>
          <w:bCs/>
          <w:sz w:val="22"/>
          <w:szCs w:val="22"/>
        </w:rPr>
        <w:t xml:space="preserve"> «09» марта 2010 года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  <w:r>
        <w:rPr>
          <w:b/>
          <w:sz w:val="22"/>
          <w:szCs w:val="22"/>
        </w:rPr>
        <w:t xml:space="preserve"> на выполнение рабо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конструкции объек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еконструкция насосной станции первого подъем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ставе инвестиционного проект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«Реконструкция системы водоснабжения в г. Перми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учетом изменений в конкурсную документацию (Извещение № 17К/1 от 15.03.2010 года и Извещение № 17К/2 от 02.04.2010 года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строительства города Перми» извещает всех заинтересованных лиц о внесении изменений в конкурсную докумен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конкурсную документацию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Глава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, «Обеспечение заявки на участие в конкурсе» </w:t>
      </w:r>
      <w:r>
        <w:rPr>
          <w:sz w:val="22"/>
          <w:szCs w:val="22"/>
        </w:rPr>
        <w:t>чита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 Обеспечение заявки на участие в конкурсе</w:t>
            </w:r>
          </w:p>
        </w:tc>
      </w:tr>
      <w:tr>
        <w:trPr>
          <w:trHeight w:val="3958" w:hRule="atLeast"/>
        </w:trPr>
        <w:tc>
          <w:tcPr>
            <w:tcW w:w="103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firstLine="19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конкурсе составляе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(пять)% от начальной максимальной цены контракта, что составляет</w:t>
            </w:r>
            <w:r>
              <w:rPr>
                <w:b/>
                <w:bCs/>
                <w:sz w:val="22"/>
                <w:szCs w:val="22"/>
              </w:rPr>
              <w:t xml:space="preserve"> 18 671 500</w:t>
            </w:r>
            <w:r>
              <w:rPr>
                <w:sz w:val="22"/>
                <w:szCs w:val="22"/>
              </w:rPr>
              <w:t xml:space="preserve"> (восемнадцать миллионов шестьсот семьдесят одна тысяча пятьсот руб.) рублей 00 копеек, НДС не облагается и перечисляется участником размещения заказа по следующим реквизитам: </w:t>
            </w:r>
            <w:r>
              <w:rPr>
                <w:color w:val="000000"/>
                <w:sz w:val="22"/>
                <w:szCs w:val="22"/>
              </w:rPr>
              <w:t>получатель – УФК по Пермскому краю (Департамент финансов администрации города Перми, МУ «Управление строительства города Перми» л/с 04943018681) ИНН 5902293058, КПП 590201001, р/с 40302810900000000007 в РКЦ ПЕРМЬ Г ПЕРМЬ, БИК 045744000</w:t>
            </w:r>
            <w:r>
              <w:rPr>
                <w:sz w:val="22"/>
                <w:szCs w:val="22"/>
              </w:rPr>
              <w:t>, назначение платежа «обеспечение конкурсной заявки; извещение  № 17К от «09» марта 2010 года»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1» мая 2010 года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дата рассмотрения заявок на участие в конкурсе).</w:t>
            </w:r>
          </w:p>
          <w:p>
            <w:pPr>
              <w:pStyle w:val="Normal"/>
              <w:ind w:firstLine="1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  <w:p>
            <w:pPr>
              <w:pStyle w:val="Normal"/>
              <w:ind w:firstLine="1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конкурсе, не имеющие обеспечения в полном объеме, отклоняются как не отвечающие условиям конкурса.</w:t>
            </w:r>
          </w:p>
          <w:p>
            <w:pPr>
              <w:pStyle w:val="TextBodyIndent"/>
              <w:spacing w:before="0" w:after="120"/>
              <w:ind w:left="0" w:firstLine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явки на участие в конкурсе возвращается участникам размещения заказа в установленном законом порядк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20:00Z</dcterms:created>
  <dc:creator>НАТАША</dc:creator>
  <dc:description/>
  <cp:keywords/>
  <dc:language>en-US</dc:language>
  <cp:lastModifiedBy>ump22</cp:lastModifiedBy>
  <dcterms:modified xsi:type="dcterms:W3CDTF">2010-04-06T05:12:00Z</dcterms:modified>
  <cp:revision>2</cp:revision>
  <dc:subject/>
  <dc:title/>
</cp:coreProperties>
</file>