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содержанию и благоустройству места массового отдыха у воды Мотовилихинского пруда на территории Мотовилих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6» апрел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содержанию и благоустройству места массового отдыха у воды Мотовилихинского пруда на территории Мотовилихинского района</w:t>
      </w:r>
      <w:r>
        <w:rPr>
          <w:sz w:val="22"/>
          <w:szCs w:val="22"/>
        </w:rPr>
        <w:t xml:space="preserve">  (извещение № 6  от 24 марта 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30 072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3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содержанию и благоустройству места массового отдыха у воды Мотовилихинского пруда на территории Мотовилихинского района согласно приложению № 1 к извещению № 6 от 24 марта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пруд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муниципального контракта по 30 октября 2010 года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4 </w:t>
      </w:r>
      <w:r>
        <w:rPr>
          <w:bCs/>
          <w:kern w:val="2"/>
          <w:sz w:val="22"/>
          <w:szCs w:val="22"/>
        </w:rPr>
        <w:t>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ок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раснофлотская, 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88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рнавский Вадим Владими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 Куфонина, 15-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Куйбышева, 2, офис 4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Космонавтов, 4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1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Империя»), № 2 (ИП Сарнавский Вадим Владимирович)</w:t>
      </w:r>
      <w:r>
        <w:rPr>
          <w:sz w:val="22"/>
          <w:szCs w:val="22"/>
        </w:rPr>
        <w:t xml:space="preserve">, № 3 (ООО «Пермская Региональная Компания»), № 4 (ООО «УралМагСтрой») 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6 от 24 марта</w:t>
      </w:r>
      <w:r>
        <w:rPr>
          <w:bCs/>
          <w:sz w:val="22"/>
          <w:szCs w:val="22"/>
        </w:rPr>
        <w:t xml:space="preserve"> 2010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6 от 24 марта  2010 года) предложена участником № 1  </w:t>
      </w:r>
      <w:r>
        <w:rPr>
          <w:rFonts w:cs="Times New Roman" w:ascii="Times New Roman" w:hAnsi="Times New Roman"/>
          <w:sz w:val="22"/>
          <w:szCs w:val="22"/>
        </w:rPr>
        <w:t xml:space="preserve">ООО «Империя»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259 887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вести пятьдесят девять тысяч восемьсот восемьдесят семь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содержанию и  благоустройству места массового отдыха у воды Мотовилихинского пруда Мотовилинского района  котировочную заявку </w:t>
      </w:r>
      <w:r>
        <w:rPr>
          <w:b/>
          <w:sz w:val="22"/>
          <w:szCs w:val="22"/>
        </w:rPr>
        <w:t xml:space="preserve"> ООО «Империя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259 887 рублей 00 копеек </w:t>
      </w:r>
      <w:r>
        <w:rPr>
          <w:sz w:val="22"/>
          <w:szCs w:val="22"/>
        </w:rPr>
        <w:t>(Двести пятьдесят девять тысяч восемьсот восемьдесят семь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Пермская Региональная Компания».  Цена муниципального контракта –                     297 500 рублей 00 коп. (Двести девяносто семь тысяч пятьсот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6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6» апреля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887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арнавский Вадим Владим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15:00Z</dcterms:created>
  <dc:creator>Sotrudnik</dc:creator>
  <dc:description>Пр №2 от 23.09.2008 </dc:description>
  <cp:keywords/>
  <dc:language>en-US</dc:language>
  <cp:lastModifiedBy>131803</cp:lastModifiedBy>
  <cp:lastPrinted>2010-04-05T17:14:00Z</cp:lastPrinted>
  <dcterms:modified xsi:type="dcterms:W3CDTF">2010-04-05T11:15:00Z</dcterms:modified>
  <cp:revision>2</cp:revision>
  <dc:subject/>
  <dc:title>ПРОТОКОЛ № 5</dc:title>
</cp:coreProperties>
</file>