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5 от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caps/>
          <w:sz w:val="20"/>
          <w:szCs w:val="20"/>
        </w:rPr>
        <w:t>.04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первенства города  Перми по скалолазанию на искусственном рельефе (в рамках реализации календаря спортивно-массовых и физкультурно-оздоровительных мероприятий на 2010г., п.2.51.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 первенства города Перми по  скалолазанию на искусственном рельефе  (в рамках реализации календаря спортивно-массовых и физкультурно-оздоровительных мероприятий на 2010 годы, п.2.51.1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(Двадцат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апрел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8 часов 00 минут  13 апрел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06 » апреля 2010 г. по «13 » апрел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 xml:space="preserve"> апреля  2010 года до 18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4-06T03:42:00Z</dcterms:modified>
  <cp:revision>36</cp:revision>
  <dc:subject/>
  <dc:title>Котировка</dc:title>
</cp:coreProperties>
</file>