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  <w:gridCol w:w="298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 первенства города Перми по  скалолазанию на искусственном рельефе  (в рамках реализации календаря спортивно-массовых и физкультурно-оздоровительных мероприятий на 2010 годы, п.2.51.1)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частники соревнова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ревнованиям допускаются  спортивные команды  общеобразовательных школ города Перми, занявшие в своих районах первые места в «Школьной футбольной лиги»  (по правилам 7х7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я проводятся в 3-х возрастных группа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 групп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юноши  1993-1994 г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групп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ноши,  1995-1996 г.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3 групп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льчики 1997 -1999г.р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л-во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не менее 300 человек. Соревнования команд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команды не менее-7 человек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став судейств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 привлечение судейств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Главный судья - в кол-ве не менее      1 ч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лавный секретарь - в кол-ве не менее 1 чел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дьи        -  в кол-ве не менее     4 ч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ривлечение обслуживающего персон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мендант    - в кол-ве    не менее   1 че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бочий      - в кол-ве не менее      2  ч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рач         - в кол-ве не менее      1 ч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ст       - в кол-ве не менее      1 ч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ачественные и количественные характеристики оказываемых услуг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</w:t>
            </w:r>
            <w:r>
              <w:rPr>
                <w:color w:val="000000"/>
                <w:sz w:val="20"/>
                <w:szCs w:val="20"/>
              </w:rPr>
              <w:t>- Необходимо организация работы  ведущего  мероприятия (на сумму не более 5000 рублей</w:t>
            </w:r>
            <w:r>
              <w:rPr>
                <w:b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 кол-ве не менее   1 человека. (наличие сценарного плана мероприятия  ).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</w:t>
            </w:r>
            <w:r>
              <w:rPr>
                <w:color w:val="000000"/>
                <w:sz w:val="20"/>
                <w:szCs w:val="20"/>
              </w:rPr>
              <w:t xml:space="preserve"> - Необходимо привлечение фотографа (на сумму не более 3000 рублей):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.3.- необходимо обеспечение транспорта ( на сумму не более 3000рублей);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- необходимо обеспечение общественного порядка ( на сумму не более 10 000 рубле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-Открытый  стадион с наличием искусственного футбольного покрытия; 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змер искусственного футбольного покрытия (поля) не менее 60 х 90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раздевалок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туалетных комнат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 апреля 2010год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 стадион  в Свердловском районе  г. Перми 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собые условия: Исполнитель Контракта  обязан  представить Заказчику  в течение 3-х дней (с момента  заключения  муниципального контракта),   на согласовани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 Положение о проведении мероприятия (В положении необходимо указать; 1.Название мероприятия, цели и задачи 2. Сроки и место проведения; 3. Руководство проведением соревнования ; 4.Участники соревнования; 5.Программа соревнования; 6.Обеспечение безопасности участников и зрителей; 7 Награждение победителей; 8. Финансирование мероприятия. 9. Порядок и сроки подачи заявок.</w:t>
      </w:r>
    </w:p>
    <w:p>
      <w:pPr>
        <w:pStyle w:val="Normal"/>
        <w:rPr/>
      </w:pPr>
      <w:r>
        <w:rPr>
          <w:b/>
          <w:sz w:val="20"/>
          <w:szCs w:val="20"/>
        </w:rPr>
        <w:t>-  Смету расходов на проведение мероприятия  (В смете  необходимо указать:1. Название мероприятия; 2.Общую сумму расходов в том числе: расходы на судейство и обслуживающего персонала; расходы на аренду; расходы на организацию и проведение; транспортные расходы; расходы на обеспечение общественного порядка, прочие расходы).  Расходы на судейство и обслуживание соревнований указать в смете в строгом соответствии с нормами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0 года              ( Утвержденного председателем комитета по физической культуре и спорту администрации города Перми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3-24T10:19:00Z</cp:lastPrinted>
  <dcterms:modified xsi:type="dcterms:W3CDTF">2010-03-30T06:04:00Z</dcterms:modified>
  <cp:revision>39</cp:revision>
  <dc:subject/>
  <dc:title>Котировка</dc:title>
</cp:coreProperties>
</file>