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 xml:space="preserve">НА ОКАЗАНИЕ УСЛУГ ПО МОДЕЛИРОВАНИЮ ДВИЖЕНИЯ ТРАНСПОРТНЫХ ПОТОКОВ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НА УЛИЧНО-ДОРОЖНОЙ СЕТИ В ГОРОДЕ ПЕРМИ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    «06» апрел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юридического отдела,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Кис Максим Леонид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КАЗАНИЕ УСЛУГ ПО МОДЕЛИРОВАНИЮ ДВИЖЕНИЯ ТРАНСПОРТНЫХ ПОТОКОВ НА УЛИЧНО-ДОРОЖНОЙ СЕТИ В ГОРОДЕ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4 от 24 марта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марта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4 000 (Четыреста девяносто четыре тысячи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Требования к оказываемым услугам определяются в Извещении о проведении запроса котировок по моделированию движения транспортных потоков на улично-дорожной сети в городе Пер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Место оказания услуг: г. Пермь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оказания услуг: начало оказания услуг - с момента заключения муниципального контракта, окончание оказания услуг - 20 (Двадцат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Стоимость услуг должна быть указана с учетом расходов, возникающих при оказании услуг, налог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-фактуры. </w:t>
      </w:r>
    </w:p>
    <w:p>
      <w:pPr>
        <w:pStyle w:val="Normal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йрулин Сергей Амирзян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профессионального образования «Пермский государственный технический университет»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Государственным образовательным учреждением высшего профессионального образования «Пермский государственный технический университет»  и составила 493 000 (Четыреста девяносто три тысячи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 высшего профессионального образования «Пермский государственный технический университ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Комсомольский проспект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3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</w:rPr>
        <w:t>ИП Хайрулин Сергей Амирзя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00, г. Пермь, ул. Крупской, 82а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4 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О.Ю. Белочиц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И.о. начальника департамента дорог и транспорта        _______________М.Л. Кис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39:00Z</dcterms:created>
  <dc:creator>obel</dc:creator>
  <dc:description/>
  <cp:keywords/>
  <dc:language>en-US</dc:language>
  <cp:lastModifiedBy>ochud</cp:lastModifiedBy>
  <cp:lastPrinted>2010-04-05T17:25:00Z</cp:lastPrinted>
  <dcterms:modified xsi:type="dcterms:W3CDTF">2010-04-05T11:34:00Z</dcterms:modified>
  <cp:revision>12</cp:revision>
  <dc:subject/>
  <dc:title>ПРОТОКОЛ № 2</dc:title>
</cp:coreProperties>
</file>