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Разъяснения  № 1 положений документации об аукционе на право заключения муниципального контракта на выполнение работ по капитальному ремонту помещений детской библиотеки № 9 по адресу: г. Пермь, ул. Социалистическая, д. 4 (Извещение № 74А от 19.03.2010 г.)</w:t>
      </w:r>
    </w:p>
    <w:p>
      <w:pPr>
        <w:pStyle w:val="Normal"/>
        <w:jc w:val="both"/>
        <w:rPr/>
      </w:pPr>
      <w:r>
        <w:rPr>
          <w:rFonts w:cs="Times New Roman" w:ascii="Times New Roman" w:hAnsi="Times New Roman"/>
          <w:sz w:val="24"/>
          <w:szCs w:val="24"/>
        </w:rPr>
        <w:t>МУК «Объединение муниципальных библиотек» уведомляет всех заинтересованных лиц о разъяснении положений документации об аукционе</w:t>
      </w:r>
      <w:r>
        <w:rPr>
          <w:rFonts w:cs="Times New Roman" w:ascii="Times New Roman" w:hAnsi="Times New Roman"/>
          <w:b/>
          <w:sz w:val="24"/>
          <w:szCs w:val="24"/>
        </w:rPr>
        <w:t xml:space="preserve"> </w:t>
      </w:r>
      <w:r>
        <w:rPr>
          <w:rFonts w:cs="Times New Roman" w:ascii="Times New Roman" w:hAnsi="Times New Roman"/>
          <w:sz w:val="24"/>
          <w:szCs w:val="24"/>
        </w:rPr>
        <w:t>на право заключения муниципального контракта на выполнение работ по капитальному ремонту помещений детской библиотеки № 9 по адресу: г. Пермь, ул. Социалистическая, д. 4.</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ившие от участника размещения заказа вопросы:</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Имеется ли у Муниципального Заказчика разрешение на проведение капитального ремонта объекта капитального строительства с учетом отнесения работ по предмету Муниципального контракта к работам, которые оказывают влияние на безопасность объектов капитального строительства? Если такого разрешении на данный момент нет, планируется ли его получение данного разрешения и будет ли предоставлено такое разрешение к началу производства работ по муниципальному контракту?</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Прошу Вас определить, какие именно работы из перечня видов работ по техническому заданию, по мнению Муниципального Заказчика, относятся к видам работ, которые оказывают влияние на безопасность объекта капитального строительства?</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Имеется ли у Муниципального Заказчика разработанная в соответствии с постановлением правительства № 87 от 16 февраля 2008 . № 87 «О СОСТАВЕ РАЗДЕЛОВ ПРОЕКТНОЙ ДОКУМЕНТАЦИИ И ТРЕБОВАНИЯМ К ИХ СОДЕРЖАНИЮ» и утвержденная проектно-сметная документация капитального ремонта объекта капитального строительства, согласно которой необходимо произвести работы по предмету Муниципального контракта и на основании которой получено разрешение на строительство (капитальный ремонт, реконструкцию) и которая согласно ст. 52 ч. 4 Градостроительного кодекса РФ передается лицу, осуществляющему строи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Разъяснения:</w:t>
      </w:r>
    </w:p>
    <w:p>
      <w:pPr>
        <w:pStyle w:val="Style15"/>
        <w:jc w:val="both"/>
        <w:rPr>
          <w:rFonts w:ascii="Times New Roman" w:hAnsi="Times New Roman" w:cs="Times New Roman"/>
          <w:sz w:val="24"/>
          <w:szCs w:val="24"/>
        </w:rPr>
      </w:pPr>
      <w:r>
        <w:rPr>
          <w:rFonts w:cs="Times New Roman" w:ascii="Times New Roman" w:hAnsi="Times New Roman"/>
          <w:sz w:val="24"/>
          <w:szCs w:val="24"/>
        </w:rPr>
        <w:t>В ответ на Ваш запрос в соответствии с ч. 8 ст. 34, ч. 1 ст. 24 Федерального закона от 21.07.2005 № 94-ФЗ «О размещении заказов на поставки товаров, выполнение работ, оказание услуг для государственных и муниципальных нужд» сообщаем следующее:</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Разрешение на строительные работы у Муниципального Заказчика отсутствует. Однако, правомерность требования о предоставлении в составе заявки копии свидетельства о допуске подтверждена решением Комиссии Управления Федеральной антимонопольной службы по Пермскому краю по контролю в сфере размещения заказов от 15.03.2010 г. по жалобе ООО «Комфорт» (вх. № 2333-10 от 05.03.2010 г.), в котором указано на следующее. В соответствии с частью 2 статьи 52 Градостроительного кодекса РФ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В соответствии с Приказом Минрегиона РФ от 09.12.2008 № 274 работы, которые указаны в документации об аукционе относятся к работам, которые оказывают влияние на безопасность объектов капитального строительства и потому могут выполняться только на основании свидетельства о допуске, выданного саморегулируемой организацией. Отсутствие разрешения на капитальный ремонт не свидетельствует о том, что для выполнения капитального ремонта не требуется копии свидетельства, выданного саморегулируемой организации о допуске к работам, которые влияют на безопасность объектов капитального строительства.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Виды работ в техническом задании, которые оказывают влияние на безопасность объектов капитального строительства в соответствии с перечнем видов работ, утвержденным Приказом Минрегиона РФ от 09.12.2008 № 274:</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t>Пробивка проемов в конструкциях из кирпича 4510301</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t>Разборка деревянных заполнений проемов дверных и воротных 4510304</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t>Установка металлических дверей 4520108</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t>Монтаж площадок с настилом и ограждением из листовой, рифленой, просечной и круглой стали 4520108</w:t>
      </w:r>
    </w:p>
    <w:p>
      <w:pPr>
        <w:pStyle w:val="Style15"/>
        <w:ind w:left="1080" w:hanging="0"/>
        <w:rPr/>
      </w:pPr>
      <w:r>
        <w:rPr>
          <w:rFonts w:cs="Times New Roman" w:ascii="Times New Roman" w:hAnsi="Times New Roman"/>
          <w:sz w:val="24"/>
          <w:szCs w:val="24"/>
        </w:rPr>
        <w:t>Устройство перегородок с одинарным металлическим каркасом и однослойной обшивкой гипсокартонными листами с обеих сторон  452111</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t>Устройство потолков реечных алюминиевых 4520123</w:t>
      </w:r>
    </w:p>
    <w:p>
      <w:pPr>
        <w:pStyle w:val="Style15"/>
        <w:ind w:left="1080" w:hanging="0"/>
        <w:rPr/>
      </w:pPr>
      <w:r>
        <w:rPr>
          <w:rFonts w:cs="Times New Roman" w:ascii="Times New Roman" w:hAnsi="Times New Roman"/>
          <w:sz w:val="24"/>
          <w:szCs w:val="24"/>
        </w:rPr>
        <w:t>Окраска металлических огрунтованных поверхностей эмалью 4540161</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t xml:space="preserve">Прокладка трубопроводов канализации из полиэтиленовых труб 4530464, </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t>Затягивание электрических проводов, установка щитков осветительных, автоматических выключателей, счетчиков трехфазных, разветвительных коробок  4530275, 4530637, 4530645, 4530638</w:t>
      </w:r>
    </w:p>
    <w:p>
      <w:pPr>
        <w:pStyle w:val="Style15"/>
        <w:ind w:left="1080" w:hanging="0"/>
        <w:rPr/>
      </w:pPr>
      <w:r>
        <w:rPr>
          <w:rFonts w:cs="Times New Roman" w:ascii="Times New Roman" w:hAnsi="Times New Roman"/>
          <w:sz w:val="24"/>
          <w:szCs w:val="24"/>
        </w:rPr>
        <w:t>Укладка лаг по кирпичным столбикам 4540201</w:t>
      </w:r>
    </w:p>
    <w:p>
      <w:pPr>
        <w:pStyle w:val="Style15"/>
        <w:ind w:left="1080" w:hanging="0"/>
        <w:rPr/>
      </w:pPr>
      <w:r>
        <w:rPr>
          <w:rFonts w:cs="Times New Roman" w:ascii="Times New Roman" w:hAnsi="Times New Roman"/>
          <w:sz w:val="24"/>
          <w:szCs w:val="24"/>
        </w:rPr>
        <w:t>Монтаж связей и распорок из одиночных и парных уголков, гнутосварных профилей для пролетов 4520121</w:t>
      </w:r>
    </w:p>
    <w:p>
      <w:pPr>
        <w:pStyle w:val="Style15"/>
        <w:ind w:left="1080" w:hanging="0"/>
        <w:rPr/>
      </w:pPr>
      <w:r>
        <w:rPr>
          <w:rFonts w:cs="Times New Roman" w:ascii="Times New Roman" w:hAnsi="Times New Roman"/>
          <w:sz w:val="24"/>
          <w:szCs w:val="24"/>
        </w:rPr>
        <w:t>Устройство стяжек цементных 4540102</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t>Устройство гидроизоляции оклеечной рулонными материалами на мастике битуминоль первый слой 4540107</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t>Устройство кровель из оцинкованной стали 4540125</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ектная документация в соответствии с ч. 4 ст. 52 Градостроительного кодекса РФ будет передана Подрядчику на основании заключенного муниципального контракта.</w:t>
      </w:r>
    </w:p>
    <w:p>
      <w:pPr>
        <w:pStyle w:val="Style15"/>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3:30:00Z</dcterms:created>
  <dc:creator>USER</dc:creator>
  <dc:description/>
  <cp:keywords/>
  <dc:language>en-US</dc:language>
  <cp:lastModifiedBy>USER</cp:lastModifiedBy>
  <cp:lastPrinted>2010-04-05T10:54:00Z</cp:lastPrinted>
  <dcterms:modified xsi:type="dcterms:W3CDTF">2010-04-06T05:40:00Z</dcterms:modified>
  <cp:revision>16</cp:revision>
  <dc:subject/>
  <dc:title/>
</cp:coreProperties>
</file>