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азъяснения № 2 положений документации об аукционе на право заключения муниципального контракта на выполнение работ по капитальному ремонту помещений детской библиотеки № 9 по адресу: г. Пермь, ул. Социалистическая, д. 4 (Извещение № 74А от 19.03.2010 г.)</w:t>
      </w:r>
    </w:p>
    <w:p>
      <w:pPr>
        <w:pStyle w:val="Normal"/>
        <w:jc w:val="both"/>
        <w:rPr/>
      </w:pPr>
      <w:r>
        <w:rPr>
          <w:rFonts w:cs="Times New Roman" w:ascii="Times New Roman" w:hAnsi="Times New Roman"/>
          <w:sz w:val="24"/>
          <w:szCs w:val="24"/>
        </w:rPr>
        <w:t>МУК «Объединение муниципальных библиотек» уведомляет всех заинтересованных лиц о разъяснении положений документации об аукционе</w:t>
      </w:r>
      <w:r>
        <w:rPr>
          <w:rFonts w:cs="Times New Roman" w:ascii="Times New Roman" w:hAnsi="Times New Roman"/>
          <w:b/>
          <w:sz w:val="24"/>
          <w:szCs w:val="24"/>
        </w:rPr>
        <w:t xml:space="preserve"> </w:t>
      </w:r>
      <w:r>
        <w:rPr>
          <w:rFonts w:cs="Times New Roman" w:ascii="Times New Roman" w:hAnsi="Times New Roman"/>
          <w:sz w:val="24"/>
          <w:szCs w:val="24"/>
        </w:rPr>
        <w:t>на право заключения муниципального контракта на выполнение работ по капитальному ремонту помещений детской библиотеки № 9 по адресу: г. Пермь, ул. Социалистическая, д.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оступившие от участника размещения заказа вопросы:</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ля выполнения работ по капитальному ремонту помещений детской библиотеки № 9 по адресу: г. Пермь, ул. Социалистическая, д. 4, являющихся предметом закупки в соответствии с частью 17 статьи 51 Градостроительного кодекса РФ не требуется выдача разрешения на строительство. Следовательно, в соответствии с пунктом 2 приказа Министерства Регионального Развития РФ № 274 от 9 декабря 2008 г., данные работы не входят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осим Вас разъяснить обоснованность включения в документацию об открытом аукционе требования о предоставлении копи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зъяс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 ответ на Ваш запрос в соответствии с ч. 8 ст. 34, ч. 1 ст. 24 Федерального закона от 21.07.2005 № 94-ФЗ «О размещении заказов на поставки товаров, выполнение работ, оказание услуг для государственных и муниципальных нужд» сообщаем следующее:</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азрешение на строительные работы у Муниципального Заказчика отсутствует. Однако, правомерность требования о предоставлении в составе заявки копии свидетельства о допуске подтверждена решением Комиссии Управления Федеральной антимонопольной службы по Пермскому краю по контролю в сфере размещения заказов от 15.03.2010 г. по жалобе ООО «Комфорт» (вх. № 2333-10 от 05.03.2010 г.), в котором указано на следующее. В соответствии с частью 2 статьи 52 Градостроительного кодекса РФ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В соответствии с Приказом Минрегиона РФ от 09.12.2008 № 274 работы, которые указаны в документации об аукционе относятся к работам, которые оказывают влияние на безопасность объектов капитального строительства и потому могут выполняться только на основании свидетельства о допуске, выданного саморегулируемой организацией. Отсутствие разрешения на капитальный ремонт не свидетельствует о том, что для выполнения капитального ремонта не требуется копии свидетельства, выданного саморегулируемой организации о допуске к работам, которые влияют на безопасность объектов капитального строительства. Виды работ, которые оказывают влияние на безопасность объектов капитального строительства в соответствии с перечнем видов работ, утвержденным Приказом Минрегиона РФ от 09.12.2008 № 274 указаны в документации об аукционе.</w:t>
      </w:r>
    </w:p>
    <w:p>
      <w:pPr>
        <w:pStyle w:val="Style15"/>
        <w:spacing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30:00Z</dcterms:created>
  <dc:creator>USER</dc:creator>
  <dc:description/>
  <cp:keywords/>
  <dc:language>en-US</dc:language>
  <cp:lastModifiedBy>USER</cp:lastModifiedBy>
  <cp:lastPrinted>2010-04-05T10:54:00Z</cp:lastPrinted>
  <dcterms:modified xsi:type="dcterms:W3CDTF">2010-04-06T05:39:00Z</dcterms:modified>
  <cp:revision>19</cp:revision>
  <dc:subject/>
  <dc:title/>
</cp:coreProperties>
</file>