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en-US"/>
        </w:rPr>
        <w:t>83</w:t>
      </w:r>
      <w:r>
        <w:rPr>
          <w:b/>
        </w:rPr>
        <w:t>К/4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 на право заключить муниципальный контракт  по проведению лабораторных исследований для МУЗ «МСЧ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«05» апреля 2010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4 часов15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оказание услуг по проведению лабораторных исследований для МУЗ «МСЧ 6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:                                              Буклакова О.И.</w:t>
      </w:r>
    </w:p>
    <w:p>
      <w:pPr>
        <w:pStyle w:val="Normal"/>
        <w:rPr/>
      </w:pPr>
      <w:r>
        <w:rPr/>
        <w:t>Члены комиссии:                                                          Самсонова Е.Г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арпачевская Р.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ители участников размещения заказа, присутствующ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О «Медицинский центр «Философия красоты и здоровья» - медицинский директор; </w:t>
      </w:r>
    </w:p>
    <w:p>
      <w:pPr>
        <w:pStyle w:val="Normal"/>
        <w:numPr>
          <w:ilvl w:val="0"/>
          <w:numId w:val="1"/>
        </w:numPr>
        <w:rPr/>
      </w:pPr>
      <w:r>
        <w:rPr/>
        <w:t>ГУЗ Пермский краевой центр по профилактике и борьбе со СПИД и инфекционными заболеваниями – заведующий бак.лаборатори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Медико-санитарная часть 6»</w:t>
      </w:r>
    </w:p>
    <w:p>
      <w:pPr>
        <w:pStyle w:val="Normal"/>
        <w:rPr/>
      </w:pPr>
      <w:r>
        <w:rPr/>
        <w:t>Главный врач: Юрий Иванович Павлецов</w:t>
      </w:r>
    </w:p>
    <w:p>
      <w:pPr>
        <w:pStyle w:val="Normal"/>
        <w:rPr/>
      </w:pPr>
      <w:r>
        <w:rPr/>
        <w:t>Адрес: 614026, г.Пермь, ул. Лобачевского, 26, телефон: (342)284-34-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курс состоит из двух лот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от № 1</w:t>
      </w:r>
    </w:p>
    <w:p>
      <w:pPr>
        <w:pStyle w:val="Normal"/>
        <w:rPr/>
      </w:pPr>
      <w:r>
        <w:rPr/>
        <w:t>Предмет конкурса: оказание услуг по проведению бактериологических исследований для МУЗ «МСЧ 6».</w:t>
      </w:r>
    </w:p>
    <w:p>
      <w:pPr>
        <w:pStyle w:val="Normal"/>
        <w:ind w:firstLine="709"/>
        <w:rPr/>
      </w:pPr>
      <w:r>
        <w:rPr/>
        <w:t xml:space="preserve">Начальная (максимальная) цена контракта </w:t>
      </w:r>
      <w:r>
        <w:rPr>
          <w:b/>
        </w:rPr>
        <w:t xml:space="preserve">3 600 000,00 </w:t>
      </w:r>
      <w:r>
        <w:rPr/>
        <w:t>рублей (три миллиона шестьсот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от № 2</w:t>
      </w:r>
    </w:p>
    <w:p>
      <w:pPr>
        <w:pStyle w:val="Normal"/>
        <w:rPr/>
      </w:pPr>
      <w:r>
        <w:rPr/>
        <w:t>Предмет конкурса: оказание услуг по проведению клинических исследований для МУЗ «МСЧ 6».</w:t>
      </w:r>
    </w:p>
    <w:p>
      <w:pPr>
        <w:pStyle w:val="Normal"/>
        <w:ind w:firstLine="709"/>
        <w:rPr/>
      </w:pPr>
      <w:r>
        <w:rPr/>
        <w:t xml:space="preserve">Начальная (максимальная) цена контракта </w:t>
      </w:r>
      <w:r>
        <w:rPr>
          <w:b/>
        </w:rPr>
        <w:t xml:space="preserve">9 500 000,00 </w:t>
      </w:r>
      <w:r>
        <w:rPr/>
        <w:t>рублей (девять миллионов пятьсот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№ 83К от 15.12.2009г.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5 декабря 2009г. Изменения в извещение и конкурсную документацию № 83К/1 размещены на официальном сайте 13 января 2010г., опубликованы – 19 января 2010г. Изменения в извещение и конкурсную документацию № 83К/2 размещены на официальном сайте 09 февраля 2010г., опубликованы – 12 февраля 2010г. Изменения в извещение и конкурсную документацию № 83К/3 размещены на официальном сайте 04 марта 2010г., опубликованы – 09 марта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конкурса срока подачи заявок на участие в конкурсе было представлен 1 (один) запечатанный конверт.</w:t>
      </w:r>
    </w:p>
    <w:p>
      <w:pPr>
        <w:pStyle w:val="Normal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rPr/>
      </w:pPr>
      <w:r>
        <w:rPr/>
        <w:t xml:space="preserve"> </w:t>
      </w:r>
      <w:r>
        <w:rPr/>
        <w:t>Поступила одна заявка, изменений не поступило, ни одна заявка не отоз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крытие конвертов </w:t>
      </w:r>
      <w:r>
        <w:rPr/>
        <w:t xml:space="preserve">с заявками на участие в конкурсе проводилось Буклаковой О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скрытии каждого конверта с заявкой на участие в конкурсе была объявлена информация (Приложение № 1 к протоколу):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ind w:left="360" w:hanging="0"/>
        <w:rPr/>
      </w:pPr>
      <w:r>
        <w:rPr/>
        <w:t>3. Критерии оценки заявок на участие в конкурсе:</w:t>
      </w:r>
    </w:p>
    <w:p>
      <w:pPr>
        <w:pStyle w:val="Normal"/>
        <w:ind w:left="360" w:hanging="0"/>
        <w:rPr/>
      </w:pPr>
      <w:r>
        <w:rPr/>
        <w:t>- цена контракта;</w:t>
      </w:r>
    </w:p>
    <w:p>
      <w:pPr>
        <w:pStyle w:val="Normal"/>
        <w:ind w:left="360" w:hanging="0"/>
        <w:rPr/>
      </w:pPr>
      <w:r>
        <w:rPr/>
        <w:t>- квалификация участников конкур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оответствии с ч.11 ст. 2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признать открытый конкурс несостоявшимся в отношении лота  № 2 в связи с тем, что по этому лоту подана только одна заяв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миссии                              ______________                     О.И. Буклак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миссии                                          ______________                     Е.Г. Самсонова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 xml:space="preserve">______________                      Р.И. Карпачевская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ставитель заказчика                            ______________                     О.Ю. Трефилова        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50:00Z</dcterms:created>
  <dc:creator>Оксана Трефилова</dc:creator>
  <dc:description/>
  <cp:keywords/>
  <dc:language>en-US</dc:language>
  <cp:lastModifiedBy>Опер5</cp:lastModifiedBy>
  <cp:lastPrinted>2010-04-06T12:15:00Z</cp:lastPrinted>
  <dcterms:modified xsi:type="dcterms:W3CDTF">2010-04-06T06:16:00Z</dcterms:modified>
  <cp:revision>17</cp:revision>
  <dc:subject/>
  <dc:title/>
</cp:coreProperties>
</file>