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9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клинико-диагност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6» 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клиникодиагностической  лаборатории (извещение № 11 от «29» марта 2010 года, размещено на официальном сайте «Администрация города Перми» (www.gorodperm.ru) в сети Интернет «29» марта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0 000 (Двести сорок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01.05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1394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4-к от 05.04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0266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5-к от 05.04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Паритет-центр» и составила 202668 (Двести две тысячи шестьсот шестьдесят восем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Паритет-центр»</w:t>
      </w:r>
      <w:r>
        <w:rPr>
          <w:bCs/>
          <w:kern w:val="2"/>
          <w:sz w:val="24"/>
          <w:szCs w:val="24"/>
        </w:rPr>
        <w:t>, юридический адрес: 150002 г. Ярославль, пр. Ленина, 2а; фактический адрес: 614600 г. Пермь, ул. Дружбы, 34, телефон (342) 263-36-0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02668 (Двести две тысячи шестьсот шестьдесят восемь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2.    признать участником размещения заказа, предложившим лучшую цену после цены, предложенной победителем, ООО «ЛИКОМ», юридический адрес: 129327 г. Москва, ул. Коминтерна, 20/2, стр; фактический адрес: 129327  г. Москва, ул.Коминтерна, 20/2, стр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213945 </w:t>
      </w:r>
      <w:r>
        <w:rPr>
          <w:sz w:val="24"/>
          <w:szCs w:val="24"/>
        </w:rPr>
        <w:t>(Двести тринадцать тысяч девятьсот сорок пять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4-06T09:16:00Z</cp:lastPrinted>
  <dcterms:modified xsi:type="dcterms:W3CDTF">2010-04-06T03:18:00Z</dcterms:modified>
  <cp:revision>67</cp:revision>
  <dc:subject/>
  <dc:title>ПРОТОКОЛ ОЦЕНКИ И СОПОСТАВЛЕНИЯ ЗАЯВОК НА УЧАСТИЕ В КОНКУРСЕ </dc:title>
</cp:coreProperties>
</file>