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Подготовка пакета документов для проведения торгов по продаже права на заключение договора аренды земельного участка для его комплексного освоения в целях жилищного строительства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06» апрел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1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2. Члены комиссии:  </w:t>
        <w:tab/>
        <w:t xml:space="preserve">      Козлова Ольга Анатольевна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</w:t>
      </w:r>
      <w:r>
        <w:rPr>
          <w:color w:val="000000"/>
          <w:sz w:val="24"/>
          <w:szCs w:val="24"/>
        </w:rPr>
        <w:t>Лонский Василий Олегович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Пресницкий Денис Пав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одготовка пакета документов для проведения торгов по продаже права на заключение договора аренды земельного участка для его комплексного освоения в целях жилищного строительства </w:t>
      </w:r>
    </w:p>
    <w:p>
      <w:pPr>
        <w:pStyle w:val="Normal"/>
        <w:rPr/>
      </w:pPr>
      <w:r>
        <w:rPr>
          <w:sz w:val="24"/>
          <w:szCs w:val="24"/>
        </w:rPr>
        <w:t xml:space="preserve">(извещение № 3 от «24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марта 2010года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ксимальная цена муниципального контракта 204 064 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поставляемых товаров: выполнение работ согласно  техническому заданию,  составу работ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: г. Перм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рок выполнения работ:  не позднее 15.12.2010г.</w:t>
      </w:r>
    </w:p>
    <w:p>
      <w:pPr>
        <w:pStyle w:val="TextBody"/>
        <w:spacing w:before="0" w:after="0"/>
        <w:rPr>
          <w:spacing w:val="-3"/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оимость работ вклю</w:t>
      </w:r>
      <w:bookmarkStart w:id="0" w:name="OCRUncertain272"/>
      <w:r>
        <w:rPr>
          <w:sz w:val="24"/>
          <w:szCs w:val="24"/>
        </w:rPr>
        <w:t>ч</w:t>
      </w:r>
      <w:bookmarkEnd w:id="0"/>
      <w:r>
        <w:rPr>
          <w:sz w:val="24"/>
          <w:szCs w:val="24"/>
        </w:rPr>
        <w:t>ает в себя все выплаченные или подлежащие выплате налоги и сборы, а также прочие расходы по выполнению работ</w:t>
      </w:r>
      <w:r>
        <w:rPr>
          <w:spacing w:val="-3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е. Заказчик производит оплату выполненных работ путем перечисления денежных средств на расчетный счет Исполнителя в течени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рабочих дней с момента приемки работ, в соответствии с оформленным актом приемки-передачи  выполненных работ, счета-фактуры и расчета стоимости работ по  земельному участ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3  </w:t>
      </w:r>
      <w:r>
        <w:rPr>
          <w:color w:val="000000"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ый 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2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ЗЦ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1. признать победителем в проведении запроса котировок –  ОАО «Пермархбюро»          (место нахождения: 614000, г.Пермь, ул.Ленина,42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 - 92 100 (девяносто две тысячи сто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 – ООО «МЗЦ»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место нахождения: 614000, г.Пермь, ул.Ленина,34б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98 000 (девяносто восемь тысяч) рублей.</w:t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В.О.Лон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0:00Z</dcterms:created>
  <dc:creator>karpachevskaya</dc:creator>
  <dc:description/>
  <cp:keywords/>
  <dc:language>en-US</dc:language>
  <cp:lastModifiedBy>karpachevskaya</cp:lastModifiedBy>
  <cp:lastPrinted>2010-03-15T09:02:00Z</cp:lastPrinted>
  <dcterms:modified xsi:type="dcterms:W3CDTF">2010-04-06T04:36:00Z</dcterms:modified>
  <cp:revision>55</cp:revision>
  <dc:subject/>
  <dc:title>Приложение №7</dc:title>
</cp:coreProperties>
</file>