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6 апреля 2010года №3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закупку лекарственных средств (неоцитотект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7 мая 2010 года по 21 мая 2010 года. По согласованию с Заказчиком возможна досрочная поставка товара. Время поставки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2000(Двести тридцать дв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14 апре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33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4-05T10:47:00Z</dcterms:modified>
  <cp:revision>47</cp:revision>
  <dc:subject/>
  <dc:title/>
</cp:coreProperties>
</file>