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6 апреля 2010года  №3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проти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мегаловирусной инфекци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% по 10мл раствор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Цитотект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НеоЦитотект 10% по 1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мл препарата во флаконах из бесцветного стекла, укупоренных пробкой из хлорбутильного каучука с алюминиевым колпачком, по одному флакону в пачк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7 мая 2010 года по 21 мая 2010 года. По согласованию с Заказчиком возможна досрочная поставка товара. Время поставки – не позднее 15 часов местного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4-05T10:24:00Z</dcterms:modified>
  <cp:revision>30</cp:revision>
  <dc:subject/>
  <dc:title>Приложение № 2</dc:title>
</cp:coreProperties>
</file>