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апреля 2010года  №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фактант 80мг/мл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осурф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Куросурф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суспензия для эндотрахеального введения 80мг/мл; по 1,5мл препарата во  флакон из бесцветного стекла, закрытый пробкой из хлорбутила, обжатый алюминиевым колпачком и закрытый пластиковой крышкой. По одному или два флакона в футляре из пенопласта, помещенном в пластиковый контейнер, вместе с инструкцией по применению помещают в картонную короб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2-10T18:12:00Z</cp:lastPrinted>
  <dcterms:modified xsi:type="dcterms:W3CDTF">2010-04-05T10:51:00Z</dcterms:modified>
  <cp:revision>31</cp:revision>
  <dc:subject/>
  <dc:title>Приложение № 2</dc:title>
</cp:coreProperties>
</file>