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6 апреля 2010года  №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7836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д.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м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7836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д.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м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 (контракта)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4-05T10:40:00Z</dcterms:modified>
  <cp:revision>46</cp:revision>
  <dc:subject/>
  <dc:title>Приложение № 1</dc:title>
</cp:coreProperties>
</file>