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на оказание транспортных услуг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  <w:bCs/>
        </w:rPr>
        <w:t>Департаменту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0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, и ______________________________________________, именуемое в дальнейшем  «Исполнитель», в лице _________________________________________, действующего на основании ___________, с другой стороны, и в соответствии с протоколом рассмотрения и оценки котировочных заявок от __________________________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должностных лиц Заказчика и услуг по перевозке груз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3. Использование автотранспорта сверх планового времени, оплачивается Заказчиком дополнительно в соответствии с условиями технического задания. </w:t>
      </w:r>
    </w:p>
    <w:p>
      <w:pPr>
        <w:pStyle w:val="Normal"/>
        <w:shd w:fill="FFFFFF" w:val="clear"/>
        <w:rPr/>
      </w:pPr>
      <w:r>
        <w:rPr>
          <w:color w:val="000000"/>
        </w:rPr>
        <w:t>2.4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5. Планируемое количество часов использования автомобиля – не более 552 часов, по разовым заявкам Заказчика – не более 20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и использования автомобиля по разовым заявкам Заказчика на стоимость машиночаса, указанного в п. 3.3,  и составляет _________________________________руб. ___коп., в том числе НДС ____________руб. ____коп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 руб.____коп.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Второй этап: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23.04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6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 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______, ______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2. Марка автомобиля – _____________________, </w:t>
      </w:r>
      <w:r>
        <w:rPr>
          <w:bCs/>
          <w:szCs w:val="24"/>
        </w:rPr>
        <w:t>год выпуска – 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552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2. Использование дополнительных  транспортных средств по разовым заявкам Заказчика - не более 20 час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>
          <w:bCs/>
        </w:rPr>
        <w:t>4.1. _______________________ – ежедневно, в рабочие дни, с 8.00 до 13.00 и с 14.00 до 21.00.</w:t>
      </w:r>
    </w:p>
    <w:p>
      <w:pPr>
        <w:pStyle w:val="Normal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марка автомобиля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_________________________ </w:t>
      </w:r>
      <w:r>
        <w:rPr>
          <w:bCs/>
        </w:rPr>
        <w:t xml:space="preserve"> -</w:t>
      </w:r>
      <w:r>
        <w:rPr/>
        <w:t xml:space="preserve"> ________________ руб.____коп.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М.П.</w:t>
        <w:tab/>
        <w:tab/>
        <w:tab/>
        <w:tab/>
        <w:tab/>
        <w:tab/>
        <w:tab/>
        <w:t xml:space="preserve">  М.П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tcikulaeva</cp:lastModifiedBy>
  <cp:lastPrinted>2010-04-06T13:06:00Z</cp:lastPrinted>
  <dcterms:modified xsi:type="dcterms:W3CDTF">2010-04-06T08:09:00Z</dcterms:modified>
  <cp:revision>23</cp:revision>
  <dc:subject/>
  <dc:title>  ПРОЕКТ МУНИЦИПАЛЬНОГО КОНТРАКТА </dc:title>
</cp:coreProperties>
</file>