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 от 06 апреля  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3.1. В рабочие дни в рабочее время – не более 552 часов;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2. Использование дополнительных  транспортных средств по разовым заявкам Заказчика - не более 20 часов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 – ежедневно, в рабочие дни, с 8.00 до 13.00 и с 14.00 до 21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7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tcikulaeva</cp:lastModifiedBy>
  <cp:lastPrinted>2010-04-06T12:27:00Z</cp:lastPrinted>
  <dcterms:modified xsi:type="dcterms:W3CDTF">2010-04-06T06:27:00Z</dcterms:modified>
  <cp:revision>18</cp:revision>
  <dc:subject/>
  <dc:title>Приложение № 1</dc:title>
</cp:coreProperties>
</file>