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2"/>
          <w:szCs w:val="22"/>
        </w:rPr>
        <w:t>протокол № 3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поставку перчаток медицинских</w:t>
      </w:r>
    </w:p>
    <w:p>
      <w:pPr>
        <w:pStyle w:val="Heading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  <w:sz w:val="22"/>
          <w:szCs w:val="22"/>
        </w:rPr>
        <w:t>МУЗ «ГКБ №4»</w:t>
      </w:r>
    </w:p>
    <w:p>
      <w:pPr>
        <w:pStyle w:val="Heading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                                                                                                      «06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Наименование предмета запроса котировок: закупка перчаток медицинских (извещение № 33 от «24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4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2"/>
          <w:szCs w:val="22"/>
        </w:rPr>
        <w:t xml:space="preserve">458 156,00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b w:val="false"/>
          <w:sz w:val="22"/>
          <w:szCs w:val="22"/>
        </w:rPr>
        <w:t>. Наименование, характеристики и количество поставляемых товаров: представлены в Извещении № 33 от «24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 w:val="false"/>
          <w:sz w:val="22"/>
          <w:szCs w:val="22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 w:val="false"/>
          <w:sz w:val="22"/>
          <w:szCs w:val="22"/>
        </w:rPr>
        <w:t>. Период поставки: четырь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4.05.10г, третья партия – до 14.06.10г., четвёртая партия – до 14.07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b w:val="false"/>
          <w:sz w:val="22"/>
          <w:szCs w:val="22"/>
        </w:rPr>
        <w:t>. Сведения  о включенных (не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рок и условия оплаты поставок товаров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ёта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поступило 8 (Восемь) котировочных заяв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1984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ООО «Комплекс-М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46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акт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81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969,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622,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м–М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410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Цент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2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сна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35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33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Компания КИЛЬ-Прикамье» </w:t>
      </w:r>
      <w:r>
        <w:rPr>
          <w:bCs/>
          <w:sz w:val="22"/>
          <w:szCs w:val="22"/>
        </w:rPr>
        <w:t xml:space="preserve">и составила </w:t>
      </w:r>
      <w:r>
        <w:rPr>
          <w:sz w:val="22"/>
          <w:szCs w:val="22"/>
        </w:rPr>
        <w:t>348 733,60</w:t>
      </w:r>
      <w:r>
        <w:rPr>
          <w:bCs/>
          <w:sz w:val="22"/>
          <w:szCs w:val="22"/>
        </w:rPr>
        <w:t xml:space="preserve"> (Триста сорок восемь тысяч семьсот тридцать три руб. 60 коп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.1. Признать победителем в проведении запроса котировок ЗАО «Компания КИЛЬ-Прикамье»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нахождения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614064, г. Пермь, ул. Г. Хасана, 9Е, оф. 321, цена муниципального контракта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48 733,60</w:t>
      </w:r>
      <w:r>
        <w:rPr>
          <w:bCs/>
          <w:sz w:val="22"/>
          <w:szCs w:val="22"/>
        </w:rPr>
        <w:t xml:space="preserve"> (Триста сорок восемь тысяч семьсот тридцать три руб. 6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ООО «Виртекс-П», место нахождения 614045, г. Пермь, ул. Пушкина, д. 110, офис 107, цена муниципального контракта  348 969,20 (Триста сорок восемь тысяч девятьсот шестьдесят девять руб. 20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5T08:00:00Z</dcterms:modified>
  <cp:revision>206</cp:revision>
  <dc:subject/>
  <dc:title>ПРОТОКОЛ ОЦЕНКИ И СОПОСТАВЛЕНИЯ ЗАЯВОК НА УЧАСТИЕ В КОНКУРСЕ </dc:title>
</cp:coreProperties>
</file>