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41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ind w:left="283" w:firstLine="720"/>
        <w:jc w:val="center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ind w:left="283" w:firstLine="720"/>
        <w:jc w:val="center"/>
        <w:rPr/>
      </w:pPr>
      <w:r>
        <w:rPr/>
        <w:t>Время окончания аукциона: 05.04.2010 14:58:1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а на поставку медикаментов”, извещение №A_14541  о проведении настоящего аукциона размещено на сайте http://roseltorg.ru/  23/03/2010 20:3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976"/>
      </w:tblGrid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ул. Большевистская, д.85, офис 5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24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Закрытое акционерное общество фирма "Центр внедрения "ПРОТЕК", 614600, Пермь, Ш.Космонавтов,111 и составило  17 490 руб.</w:t>
      </w:r>
    </w:p>
    <w:p>
      <w:pPr>
        <w:pStyle w:val="Normal"/>
        <w:spacing w:before="120" w:after="120"/>
        <w:rPr/>
      </w:pPr>
      <w:r>
        <w:rPr/>
        <w:t>Предпоследнее предложение о цене государственного (муниципального) сделано: Общество с ограниченной ответственностью «Глория XXI век», 620085, Екатеринбург, ул.Селькоровская, д.8 и составило 17 951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32:00Z</dcterms:created>
  <dc:creator>mtslek</dc:creator>
  <dc:description/>
  <cp:keywords/>
  <dc:language>en-US</dc:language>
  <cp:lastModifiedBy>mtslek</cp:lastModifiedBy>
  <dcterms:modified xsi:type="dcterms:W3CDTF">2010-04-06T04:32:00Z</dcterms:modified>
  <cp:revision>1</cp:revision>
  <dc:subject/>
  <dc:title>ПРОТОКОЛ АУКЦИОНА № A_14541</dc:title>
</cp:coreProperties>
</file>