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4550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>от  «05» апреля  2010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05/04/2010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05.04.2010 11:06:48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1.</w:t>
        <w:tab/>
        <w:t>Наименование аукциона “Открытый аукцион в электронной форме на право заключить муниципальный контракт на поставку медикаментов”, извещение №A_14550  о проведении настоящего аукциона размещено на сайте http://roseltorg.ru/  23/03/2010 20:45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6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Акта приема-передачи, товарно-транспортной накладной и  получ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107, г. Пермь ул. Ким,2,  МУЗ «ГКБ №4», аптека (1 этаж). Периодичность поставки: ежемесячно, шестью равными партиями, в соответствии со Спецификацией на поставку товара: первая партия должна быть поставлена в течение 3-х календарных дней с момента подписания сторонами Муниципального контракта. </w:t>
            </w:r>
          </w:p>
          <w:p>
            <w:pPr>
              <w:pStyle w:val="Normal"/>
              <w:rPr/>
            </w:pPr>
            <w:r>
              <w:rPr/>
              <w:t xml:space="preserve">Время поставки: с 09.00 до 15.00, в рабочие дни. </w:t>
            </w:r>
          </w:p>
          <w:p>
            <w:pPr>
              <w:pStyle w:val="Normal"/>
              <w:rPr/>
            </w:pPr>
            <w:r>
              <w:rPr/>
              <w:t xml:space="preserve">Наличие склада поставщика в г. Пермь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976"/>
        <w:gridCol w:w="2835"/>
      </w:tblGrid>
      <w:tr>
        <w:trPr>
          <w:trHeight w:val="8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ОО "Медиас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000, Г. Пермь, ул. Большевистская, д.85, офис 5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 236-42-88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600, Пермь, Ш.Космонавтов,1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270-03-7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бщество с ограниченной ответственностью «Глория XXI век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20085, Екатеринбург, ул.Селькоровская, д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3) 217-21-22, 217-40-17, 217-11-78, 256-85-4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государственного (муниципального) контракта составляет 21 6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государственного (муниципального) контракта сделано: ООО "Медиас", 614000, Г. Пермь, ул. Большевистская, д.85, офис 507 и составило  13 878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</w:rPr>
        <w:t>Победителем аукциона признан:</w:t>
      </w:r>
      <w:r>
        <w:rPr/>
        <w:t xml:space="preserve"> ООО "Медиас",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ниципальное учреждение здравоохранения "Городская клиническая больница № 4"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>Настоящий протокол аукциона будет размещен на официальном сайте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ru/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36:00Z</dcterms:created>
  <dc:creator>mtslek</dc:creator>
  <dc:description/>
  <cp:keywords/>
  <dc:language>en-US</dc:language>
  <cp:lastModifiedBy>mtslek</cp:lastModifiedBy>
  <dcterms:modified xsi:type="dcterms:W3CDTF">2010-04-06T04:36:00Z</dcterms:modified>
  <cp:revision>1</cp:revision>
  <dc:subject/>
  <dc:title>ПРОТОКОЛ АУКЦИОНА № A_14550</dc:title>
</cp:coreProperties>
</file>