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mallCaps/>
          <w:sz w:val="26"/>
          <w:szCs w:val="26"/>
        </w:rPr>
        <w:t xml:space="preserve">Протокол аукциона № </w:t>
      </w:r>
      <w:r>
        <w:rPr>
          <w:b/>
          <w:bCs/>
        </w:rPr>
        <w:t>A_14551</w:t>
      </w:r>
    </w:p>
    <w:p>
      <w:pPr>
        <w:pStyle w:val="Normal"/>
        <w:spacing w:before="0" w:after="120"/>
        <w:ind w:left="283" w:hanging="0"/>
        <w:jc w:val="center"/>
        <w:rPr>
          <w:i/>
          <w:i/>
          <w:iCs/>
          <w:sz w:val="26"/>
          <w:szCs w:val="26"/>
          <w:vertAlign w:val="superscript"/>
        </w:rPr>
      </w:pPr>
      <w:r>
        <w:rPr>
          <w:sz w:val="26"/>
          <w:szCs w:val="26"/>
        </w:rPr>
        <w:t>от  «05» апреля  2010 года</w:t>
        <w:br/>
      </w:r>
    </w:p>
    <w:p>
      <w:pPr>
        <w:pStyle w:val="Normal"/>
        <w:spacing w:before="120" w:after="120"/>
        <w:ind w:left="283" w:firstLine="720"/>
        <w:rPr/>
      </w:pPr>
      <w:r>
        <w:rPr/>
        <w:t>Время начала аукциона: 05/04/2010 10:00</w:t>
      </w:r>
    </w:p>
    <w:p>
      <w:pPr>
        <w:pStyle w:val="Normal"/>
        <w:spacing w:before="120" w:after="120"/>
        <w:ind w:left="283" w:firstLine="720"/>
        <w:rPr/>
      </w:pPr>
      <w:r>
        <w:rPr/>
        <w:t>Время окончания аукциона: 05.04.2010 11:18:05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1.</w:t>
        <w:tab/>
        <w:t>Наименование аукциона “Открытый аукцион в электронной форме на право заключить муниципальный контракт на поставку медикаментов”, извещение №A_14551  о проведении настоящего аукциона размещено на сайте http://roseltorg.ru/  23/03/2010 21:0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rPr/>
      </w:pPr>
      <w:r>
        <w:rPr/>
        <w:t>2.</w:t>
        <w:tab/>
        <w:t xml:space="preserve">Наименование лот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перечислением  денежных средств. В течение 45 банковских дней после поставки товара в полном объеме, подписания Акта приема-передачи, товарно-транспортной накладной и  получения счета-фактур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107, г. Пермь ул. Ким,2,  МУЗ «ГКБ №4», аптека (1 этаж). Сроки и условия поставок товара: Периодичность поставки: ежемесячно, шестью равными партиями, в соответствии со Спецификацией на поставку товара: первая партия должна быть поставлена в течение 3-х календарных дней с момента подписания сторонами Муниципального контракта. </w:t>
            </w:r>
          </w:p>
          <w:p>
            <w:pPr>
              <w:pStyle w:val="Normal"/>
              <w:rPr/>
            </w:pPr>
            <w:r>
              <w:rPr/>
              <w:t xml:space="preserve">Время поставки: с 09.00 до 15.00, в рабочие дни. </w:t>
            </w:r>
          </w:p>
          <w:p>
            <w:pPr>
              <w:pStyle w:val="Normal"/>
              <w:rPr/>
            </w:pPr>
            <w:r>
              <w:rPr/>
              <w:t xml:space="preserve">На период действия контракта цена за единицу продукции остаётся неизменной. </w:t>
            </w:r>
          </w:p>
          <w:p>
            <w:pPr>
              <w:pStyle w:val="Normal"/>
              <w:rPr/>
            </w:pPr>
            <w:r>
              <w:rPr/>
              <w:t xml:space="preserve">Наличие склада поставщика в г. Пермь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одности товара не менее 60 % от даты изготовления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835"/>
        <w:gridCol w:w="2977"/>
      </w:tblGrid>
      <w:tr>
        <w:trPr>
          <w:trHeight w:val="9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ООО "Медиас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614000, Г. Пермь, ул. Большевистская, д.85, офис 50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(342) 236-42-88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614600, Пермь, Ш.Космонавтов,1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(342)270-03-7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Общество с ограниченной ответственностью «Глория XXI век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620085, Екатеринбург, ул.Селькоровская, д.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(343) 217-21-22, 217-40-17, 217-11-78, 256-85-4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4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49"/>
        <w:jc w:val="both"/>
        <w:rPr/>
      </w:pPr>
      <w:r>
        <w:rPr/>
        <w:t>4.</w:t>
        <w:tab/>
        <w:t>В соответствии с извещением о проведении аукциона начальная цена государственного (муниципального) контракта составляет 594 0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49"/>
        <w:jc w:val="both"/>
        <w:rPr/>
      </w:pPr>
      <w:r>
        <w:rPr/>
        <w:t>5.</w:t>
        <w:tab/>
        <w:t>Последнее предложение о цене государственного (муниципального) контракта сделано: Закрытое акционерное общество фирма "Центр внедрения "ПРОТЕК", 614600, Пермь, Ш.Космонавтов,111 и составило  593 703 руб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>Победителем аукциона признан:</w:t>
      </w:r>
      <w:r>
        <w:rPr/>
        <w:t xml:space="preserve"> Закрытое акционерное общество фирма "Центр внедрения "ПРОТЕК",     614600, Пермь, Ш.Космонавтов,111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49"/>
        <w:jc w:val="both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Второй экземпляр протокола аукциона Муниципальное учреждение здравоохранения "Городская клиническая больница № 4" в течение трех дней со дня его подписания передает победителю аукцион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49"/>
        <w:jc w:val="both"/>
        <w:rPr/>
      </w:pPr>
      <w:r>
        <w:rPr/>
        <w:t>7.</w:t>
        <w:tab/>
        <w:t>Настоящий протокол аукциона будет размещен на официальном сайте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ru/.</w:t>
      </w:r>
    </w:p>
    <w:p>
      <w:pPr>
        <w:pStyle w:val="Normal"/>
        <w:tabs>
          <w:tab w:val="clear" w:pos="708"/>
          <w:tab w:val="left" w:pos="0" w:leader="none"/>
        </w:tabs>
        <w:ind w:firstLine="749"/>
        <w:jc w:val="both"/>
        <w:rPr/>
      </w:pPr>
      <w:r>
        <w:rPr/>
        <w:t>8.</w:t>
        <w:tab/>
        <w:t>Настоящий протокол подлежит хранению в течение трех лет с даты окончания проведения настоящего аукциона.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редставитель Заказчика: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hanging="75"/>
              <w:rPr/>
            </w:pPr>
            <w:r>
              <w:rPr/>
              <w:t>_________________ ___________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ind w:firstLine="708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4:40:00Z</dcterms:created>
  <dc:creator>mtslek</dc:creator>
  <dc:description/>
  <cp:keywords/>
  <dc:language>en-US</dc:language>
  <cp:lastModifiedBy>mtslek</cp:lastModifiedBy>
  <dcterms:modified xsi:type="dcterms:W3CDTF">2010-04-06T04:40:00Z</dcterms:modified>
  <cp:revision>1</cp:revision>
  <dc:subject/>
  <dc:title>ПРОТОКОЛ АУКЦИОНА № A_14551</dc:title>
</cp:coreProperties>
</file>