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mallCaps/>
          <w:sz w:val="26"/>
          <w:szCs w:val="26"/>
        </w:rPr>
        <w:t xml:space="preserve">Протокол аукциона № </w:t>
      </w:r>
      <w:r>
        <w:rPr>
          <w:b/>
          <w:bCs/>
        </w:rPr>
        <w:t>A_14552</w:t>
      </w:r>
    </w:p>
    <w:p>
      <w:pPr>
        <w:pStyle w:val="Normal"/>
        <w:spacing w:before="0" w:after="120"/>
        <w:ind w:left="283" w:hanging="0"/>
        <w:jc w:val="center"/>
        <w:rPr>
          <w:i/>
          <w:i/>
          <w:iCs/>
          <w:sz w:val="26"/>
          <w:szCs w:val="26"/>
          <w:vertAlign w:val="superscript"/>
        </w:rPr>
      </w:pPr>
      <w:r>
        <w:rPr>
          <w:sz w:val="26"/>
          <w:szCs w:val="26"/>
        </w:rPr>
        <w:t>от  «05» апреля  2010 года</w:t>
        <w:br/>
      </w:r>
    </w:p>
    <w:p>
      <w:pPr>
        <w:pStyle w:val="Normal"/>
        <w:spacing w:before="120" w:after="120"/>
        <w:jc w:val="center"/>
        <w:rPr/>
      </w:pPr>
      <w:r>
        <w:rPr/>
        <w:t>Время начала аукциона: 05/04/2010 10:00</w:t>
      </w:r>
    </w:p>
    <w:p>
      <w:pPr>
        <w:pStyle w:val="Normal"/>
        <w:spacing w:before="120" w:after="120"/>
        <w:jc w:val="center"/>
        <w:rPr/>
      </w:pPr>
      <w:r>
        <w:rPr/>
        <w:t>Время окончания аукциона: 05.04.2010 15:04:47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1.</w:t>
        <w:tab/>
        <w:t>Наименование аукциона “Открытый аукцион в электронной форме на право заключить муниципальный контракт на поставку медикаментов”, извещение №A_14552  о проведении настоящего аукциона размещено на сайте http://roseltorg.ru/  23/03/2010 21:15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rPr/>
      </w:pPr>
      <w:r>
        <w:rPr/>
        <w:t>2.</w:t>
        <w:tab/>
        <w:t xml:space="preserve">Наименование лота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от №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медикаментов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медикаментов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8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наличным перечислением  денежных средств. В течение 45 банковских дней после поставки товара в полном объеме, подписания Акта приема-передачи, товарно-транспортной накладной и  получения счета-фактуры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поставки товара: 614107, г. Пермь ул. Ким,2,  МУЗ «ГКБ №4», аптека (1 этаж). Условия и сроки поставок товара: Периодичность поставки: ежемесячно, шестью равными партиями, в соответствии со Спецификацией на поставку товара: первая партия должна быть поставлена в течение 3-х календарных дней с момента подписания сторонами Муниципального контракта. </w:t>
            </w:r>
          </w:p>
          <w:p>
            <w:pPr>
              <w:pStyle w:val="Normal"/>
              <w:rPr/>
            </w:pPr>
            <w:r>
              <w:rPr/>
              <w:t xml:space="preserve">Время поставки: с 09.00 до 15.00, в рабочие дни. </w:t>
            </w:r>
          </w:p>
          <w:p>
            <w:pPr>
              <w:pStyle w:val="Normal"/>
              <w:rPr/>
            </w:pPr>
            <w:r>
              <w:rPr/>
              <w:t xml:space="preserve">На период действия контракта цена за единицу продукции остаётся неизменной. </w:t>
            </w:r>
          </w:p>
          <w:p>
            <w:pPr>
              <w:pStyle w:val="Normal"/>
              <w:rPr/>
            </w:pPr>
            <w:r>
              <w:rPr/>
              <w:t xml:space="preserve">Наличие склада поставщика в г. Пермь.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годности товара не менее 60 % от даты изготовления. Качество лекарственных средств должно быть подтверждено действующими сертификатами соответств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2693"/>
        <w:gridCol w:w="2977"/>
      </w:tblGrid>
      <w:tr>
        <w:trPr>
          <w:trHeight w:val="116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Почтовый адрес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ООО "Медиас"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614000, г. Пермь, ул. Большевистская, д.85, офис 50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(342) 236-42-88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Закрытое акционерное общество фирма "Центр внедрения "ПРОТЕК"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614600, Пермь, Ш.Космонавтов,11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(342)270-03-70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Общество с ограниченной ответственностью «Глория XXI век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620085, Екатеринбург, ул.Селькоровская, д.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(343) 217-21-22, 217-40-17, 217-11-78, 256-85-4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государственного (муниципального) контракта составляет 100 800  руб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5.</w:t>
        <w:tab/>
        <w:t>Последнее предложение о цене государственного (муниципального) контракта сделано: ООО "Медиас", 614000, Г. Пермь, ул. Большевистская, д.85, офис 507 и составило  85 000 руб.</w:t>
      </w:r>
    </w:p>
    <w:p>
      <w:pPr>
        <w:pStyle w:val="Normal"/>
        <w:spacing w:before="120" w:after="120"/>
        <w:rPr/>
      </w:pPr>
      <w:r>
        <w:rPr/>
        <w:t>Предпоследнее предложение о цене государственного (муниципального) сделано: Общество с ограниченной ответственностью «Глория XXI век», 620085, Екатеринбург, ул.Селькоровская, д.8 и составило 87 499 руб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b/>
          <w:bCs/>
        </w:rPr>
        <w:t>Победителем аукциона признан:</w:t>
      </w:r>
      <w:r>
        <w:rPr/>
        <w:t xml:space="preserve"> ООО "Медиас",     614000, Г. Пермь, ул. Большевистская, д.85, офис 507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Второй экземпляр протокола аукциона Муниципальное учреждение здравоохранения "Городская клиническая больница № 4" в течение трех дней со дня его подписания передает победителю аукциона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7.</w:t>
        <w:tab/>
        <w:t>Настоящий протокол аукциона будет размещен на официальном сайте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ru/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firstLine="749"/>
        <w:jc w:val="both"/>
        <w:rPr/>
      </w:pPr>
      <w:r>
        <w:rPr/>
        <w:t>8.</w:t>
        <w:tab/>
        <w:t>Настоящий протокол подлежит хранению в течение трех лет с даты окончания проведения настоящего аукциона.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44"/>
      </w:tblGrid>
      <w:tr>
        <w:trPr>
          <w:trHeight w:val="1352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240" w:after="120"/>
              <w:ind w:left="283" w:hanging="0"/>
              <w:rPr/>
            </w:pPr>
            <w:r>
              <w:rPr/>
              <w:t>Представитель Заказчика:</w:t>
            </w:r>
          </w:p>
        </w:tc>
        <w:tc>
          <w:tcPr>
            <w:tcW w:w="59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240" w:after="120"/>
              <w:ind w:left="642" w:hanging="75"/>
              <w:rPr/>
            </w:pPr>
            <w:r>
              <w:rPr/>
              <w:t>_________________ _________________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120"/>
              <w:ind w:left="601" w:right="702" w:firstLine="708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 xml:space="preserve">(Подпись)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4:44:00Z</dcterms:created>
  <dc:creator>mtslek</dc:creator>
  <dc:description/>
  <cp:keywords/>
  <dc:language>en-US</dc:language>
  <cp:lastModifiedBy>mtslek</cp:lastModifiedBy>
  <dcterms:modified xsi:type="dcterms:W3CDTF">2010-04-06T04:44:00Z</dcterms:modified>
  <cp:revision>1</cp:revision>
  <dc:subject/>
  <dc:title>ПРОТОКОЛ АУКЦИОНА № A_14552</dc:title>
</cp:coreProperties>
</file>