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4553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05» апреля  2010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5/04/2010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5.04.2010 11:20:3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открытый аукцион в электронной форме на право заключить муниципальный контракт на поставку медикаментов”, извещение №A_14553  о проведении настоящего аукциона размещено на сайте http://roseltorg.ru/  23/03/2010 21:15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107, г. Пермь ул. Ким,2,  МУЗ «ГКБ №4», аптека (1 этаж). Условия и сроки поставок товара: Периодичность поставки: ежемесячно, шестью равными партиями, в соответствии со Спецификацией на поставку товара: первая партия должна быть поставлена в течение 3-х календарных дней с момента подписания сторонами Муниципального контракта. </w:t>
            </w:r>
          </w:p>
          <w:p>
            <w:pPr>
              <w:pStyle w:val="Normal"/>
              <w:rPr/>
            </w:pPr>
            <w:r>
              <w:rPr/>
              <w:t xml:space="preserve">Время поставки: с 09.00 до 15.00, в рабочие дни. </w:t>
            </w:r>
          </w:p>
          <w:p>
            <w:pPr>
              <w:pStyle w:val="Normal"/>
              <w:rPr/>
            </w:pPr>
            <w:r>
              <w:rPr/>
              <w:t xml:space="preserve">На период действия контракта цена за единицу продукции остаётся неизменной. </w:t>
            </w:r>
          </w:p>
          <w:p>
            <w:pPr>
              <w:pStyle w:val="Normal"/>
              <w:rPr/>
            </w:pPr>
            <w:r>
              <w:rPr/>
              <w:t xml:space="preserve">Наличие склада поставщика в г. Пермь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551"/>
        <w:gridCol w:w="2551"/>
      </w:tblGrid>
      <w:tr>
        <w:trPr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ОО "Медиас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 236-42-8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14600, Пермь, Ш.Космонавтов,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2)270-03-7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Общество с ограниченной ответственностью «Глория XXI ве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620085, Екатеринбург, ул.Селькоровская, д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(343) 217-21-22, 217-40-17, 217-11-78, 256-85-4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48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Закрытое акционерное общество фирма "Центр внедрения "ПРОТЕК", 614600, Пермь, Ш.Космонавтов,111 и составило  42 655.8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фирма "Центр внедрения "ПРОТЕК",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"Городская клиническая больница № 4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47:00Z</dcterms:created>
  <dc:creator>mtslek</dc:creator>
  <dc:description/>
  <cp:keywords/>
  <dc:language>en-US</dc:language>
  <cp:lastModifiedBy>mtslek</cp:lastModifiedBy>
  <dcterms:modified xsi:type="dcterms:W3CDTF">2010-04-06T04:48:00Z</dcterms:modified>
  <cp:revision>1</cp:revision>
  <dc:subject/>
  <dc:title>ПРОТОКОЛ АУКЦИОНА № A_14553</dc:title>
</cp:coreProperties>
</file>