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14557</w:t>
      </w:r>
    </w:p>
    <w:p>
      <w:pPr>
        <w:pStyle w:val="Normal"/>
        <w:spacing w:before="0" w:after="120"/>
        <w:ind w:left="283" w:hanging="0"/>
        <w:jc w:val="center"/>
        <w:rPr>
          <w:i/>
          <w:i/>
          <w:iCs/>
          <w:sz w:val="26"/>
          <w:szCs w:val="26"/>
          <w:vertAlign w:val="superscript"/>
        </w:rPr>
      </w:pPr>
      <w:r>
        <w:rPr>
          <w:sz w:val="26"/>
          <w:szCs w:val="26"/>
        </w:rPr>
        <w:t>от  «05» апреля  2010 года</w:t>
        <w:br/>
      </w:r>
    </w:p>
    <w:p>
      <w:pPr>
        <w:pStyle w:val="Normal"/>
        <w:spacing w:before="120" w:after="120"/>
        <w:ind w:left="283" w:firstLine="720"/>
        <w:jc w:val="center"/>
        <w:rPr/>
      </w:pPr>
      <w:r>
        <w:rPr/>
        <w:t>Время начала аукциона: 05/04/2010 10:00</w:t>
      </w:r>
    </w:p>
    <w:p>
      <w:pPr>
        <w:pStyle w:val="Normal"/>
        <w:spacing w:before="120" w:after="120"/>
        <w:ind w:left="283" w:firstLine="720"/>
        <w:jc w:val="center"/>
        <w:rPr/>
      </w:pPr>
      <w:r>
        <w:rPr/>
        <w:t>Время окончания аукциона: 05.04.2010 15:02:39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1.</w:t>
        <w:tab/>
        <w:t>Наименование аукциона “Открытый аукцион в электронной форме на право заключить муниципальный контракт на поставку медикаментов”, извещение №A_14557  о проведении настоящего аукциона размещено на сайте http://roseltorg.ru/  23/03/2010 21:3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6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45 банковских дней после поставки товара в полном объеме, подписания Акта приема-передачи, товарно-транспортной накладной и  получ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107, г. Пермь ул. Ким,2,  МУЗ «ГКБ №4», аптека (1 этаж). Условия и сроки поставок товаров: Периодичность поставки: ежемесячно, шестью равными партиями, в соответствии со Спецификацией на поставку товара: первая партия должна быть поставлена в течение 3-х календарных дней с момента подписания сторонами Муниципального контракта. </w:t>
            </w:r>
          </w:p>
          <w:p>
            <w:pPr>
              <w:pStyle w:val="Normal"/>
              <w:rPr/>
            </w:pPr>
            <w:r>
              <w:rPr/>
              <w:t xml:space="preserve">Время поставки: с 09.00 до 15.00, в рабочие дни. </w:t>
            </w:r>
          </w:p>
          <w:p>
            <w:pPr>
              <w:pStyle w:val="Normal"/>
              <w:rPr/>
            </w:pPr>
            <w:r>
              <w:rPr/>
              <w:t xml:space="preserve">На период действия контракта цена за единицу продукции остаётся неизменной. </w:t>
            </w:r>
          </w:p>
          <w:p>
            <w:pPr>
              <w:pStyle w:val="Normal"/>
              <w:rPr/>
            </w:pPr>
            <w:r>
              <w:rPr/>
              <w:t xml:space="preserve">Наличие склада поставщика в г. Пермь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 товара не менее 60 % от даты изготовления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977"/>
        <w:gridCol w:w="2977"/>
      </w:tblGrid>
      <w:tr>
        <w:trPr>
          <w:trHeight w:val="11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ООО "Медиас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14000, Г. Пермь, ул. Большевистская, д.85, офис 50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2) 236-42-88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14600, Пермь, Ш.Космонавтов,1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2)270-03-70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Общество с ограниченной ответственностью «Глория XXI в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20085, Екатеринбург, ул.Селькоровская, д.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3) 217-21-22, 217-40-17, 217-11-78, 256-85-4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государственного (муниципального) контракта составляет 21 6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государственного (муниципального) контракта сделано: Закрытое акционерное общество фирма "Центр внедрения "ПРОТЕК", 614600, Пермь, Ш.Космонавтов,111 и составило  15 978.60 руб.</w:t>
      </w:r>
    </w:p>
    <w:p>
      <w:pPr>
        <w:pStyle w:val="Normal"/>
        <w:spacing w:before="120" w:after="120"/>
        <w:rPr/>
      </w:pPr>
      <w:r>
        <w:rPr/>
        <w:t>Предпоследнее предложение о цене государственного (муниципального) сделано: Общество с ограниченной ответственностью «Глория XXI век», 620085, Екатеринбург, ул.Селькоровская, д.8 и составило 16 988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bCs/>
        </w:rPr>
        <w:t>Победителем аукциона признан:</w:t>
      </w:r>
      <w:r>
        <w:rPr/>
        <w:t xml:space="preserve"> Закрытое акционерное общество фирма "Центр внедрения "ПРОТЕК",  614600, Пермь, Ш.Космонавтов,11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Муниципальное учреждение здравоохранения "Городская клиническая больница № 4" в течение трех дней со дня его подписания передает победителю аукцион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7.</w:t>
        <w:tab/>
        <w:t>Настоящий протокол аукциона будет размещен на официальном сайте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ru/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4:51:00Z</dcterms:created>
  <dc:creator>mtslek</dc:creator>
  <dc:description/>
  <cp:keywords/>
  <dc:language>en-US</dc:language>
  <cp:lastModifiedBy>mtslek</cp:lastModifiedBy>
  <dcterms:modified xsi:type="dcterms:W3CDTF">2010-04-06T04:52:00Z</dcterms:modified>
  <cp:revision>1</cp:revision>
  <dc:subject/>
  <dc:title>ПРОТОКОЛ АУКЦИОНА № A_14557</dc:title>
</cp:coreProperties>
</file>