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от 06.04.2010г.  №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закупку  молочных смесей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71"/>
        <w:gridCol w:w="2105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умма (руб.)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для детей возраста 0 - 6 месяцев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741,12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АР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418,88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ПРЕ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314,88</w:t>
            </w:r>
          </w:p>
        </w:tc>
      </w:tr>
      <w:tr>
        <w:trPr>
          <w:trHeight w:val="51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ГА спец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 041,84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АК  безлактоз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35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2 973,80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чная смесь ЭНФАМИЛ НУТРАМИГЕН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 659,12</w:t>
            </w:r>
          </w:p>
        </w:tc>
      </w:tr>
      <w:tr>
        <w:trPr>
          <w:trHeight w:val="1020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НАН №3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,85</w:t>
            </w:r>
          </w:p>
        </w:tc>
      </w:tr>
      <w:tr>
        <w:trPr>
          <w:trHeight w:val="76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лочная смесь НУТРИЛОН № 1  с рождения</w:t>
            </w:r>
          </w:p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паковка 9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415,2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лочная  смесь НУТРИЛОН Со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овка 400 г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 957,9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843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4-06T11:45:00Z</cp:lastPrinted>
  <dcterms:modified xsi:type="dcterms:W3CDTF">2010-04-06T05:50:00Z</dcterms:modified>
  <cp:revision>37</cp:revision>
  <dc:subject/>
  <dc:title>ИЗВЕЩЕНИЕ № 16 от «09» июня 2008 года О ПРОВЕДЕНИИ  ЗАПРОСА  КОТИРОВОК</dc:title>
</cp:coreProperties>
</file>