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55А/2/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  <w:t xml:space="preserve">на </w:t>
      </w:r>
      <w:r>
        <w:rPr>
          <w:u w:val="single"/>
        </w:rPr>
        <w:t>Выполнение работ по обследованию строительных конструкций и разработке</w:t>
      </w:r>
      <w:r>
        <w:rPr/>
        <w:t xml:space="preserve"> 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u w:val="single"/>
        </w:rPr>
      </w:pPr>
      <w:r>
        <w:rPr>
          <w:u w:val="single"/>
        </w:rPr>
        <w:t xml:space="preserve">проектно-сметной документации на капитальный ремонт общего имущества 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u w:val="single"/>
        </w:rPr>
      </w:pPr>
      <w:r>
        <w:rPr>
          <w:u w:val="single"/>
        </w:rPr>
        <w:t xml:space="preserve">собственников многоквартирных домов  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для </w:t>
      </w:r>
      <w:r>
        <w:rPr>
          <w:u w:val="single"/>
        </w:rPr>
        <w:t>Управления жилищно-коммунального хозяйства администрации г.Перми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u w:val="single"/>
        </w:rPr>
      </w:pPr>
      <w:r>
        <w:rPr>
          <w:u w:val="single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г.Пермь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«06» апреля 2010 год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Время начала аукцион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11 часов 30 минут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Время окончания аукцион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12 часов 45 минут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</w:rPr>
        <w:t xml:space="preserve">Повестка дня: </w:t>
      </w:r>
      <w:r>
        <w:rPr/>
        <w:t>проведение открытого аукциона «Выполнение работ по обследованию строительных конструкций и разработке проектно-сметной документации на капитальный ремонт общего имущества собственников многоквартирных домов»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в присутствии конкурсной (аукционной) комиссии по видам товаров, работ, услуг № 2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В связи с отсутствием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Радостева Евгения Александровича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069"/>
      </w:tblGrid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Председательствующий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Радостев Е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Кузнецов А.А.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Наименование – Управление жилищно-коммунального хозяйства администрации г.Перми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Руководитель – начальник управления А.Л.Куликов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Адрес – г.Пермь, ул.Куйбышева, 33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Телефон – (342) 212-29-55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Процедура рассмотрения заявок на участие в аукционе была проведена комиссией «01» апреля 2010 года (Протокол рассмотрения заявок на участие в открытом аукционе № 55А/2/1 от «01» апреля 2010 года)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/>
        <w:t xml:space="preserve">Лот № 1 </w:t>
      </w:r>
      <w:r>
        <w:rPr>
          <w:b/>
        </w:rPr>
        <w:t>Детально-инструментальное обследование строительных конструкций с разработкой ПСД на капитальный ремонт фасада многоквартирного дома, расположенного по адресу: г.Пермь, ул.Закамская, 2а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  <w:t>Начальная (максимальная) цена контракта (цена лота № 1): 285 794 руб. 47 коп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</w:rPr>
        <w:t xml:space="preserve">Шаг аукциона: </w:t>
      </w:r>
      <w:r>
        <w:rPr/>
        <w:t>14 289 руб. 72 коп., что составляет 5% от начальной (максимальной) цены контракта (цены лота)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417"/>
        <w:gridCol w:w="2430"/>
        <w:gridCol w:w="240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чтовый адрес (для юридических лиц), адрес места жительства (для физических лиц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дрес места нахождения (для юридического лица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ер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рточки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в случае неявки участника аукциона указываетс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не явился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/>
              <w:t>ООО «Элемент проект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0, г.Пермь, ул.Куйбышева, 50а офис 61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614090, г.Пермь, ул.Лодыгина, 5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ООО «Урал-проект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5, г.Пермь, ул.Промышленная, 10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614065, г.Пермь, ул.Промышленная, 105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Пермоблпроект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Героев Хасана, 9а ком.4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614000, г.Пермь, ул.Ленина, 5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Майолика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0, г.Пермь, ул.Крупской, 34 офис 41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614068, г.Пермь, ул.Окулова, 8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Последнее предложение о цене контракта (цене лота) поступило от участника аукциона         ООО «Элемент-проект» (карточка № 1) и составило  282 936 руб. 53 коп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Он признан победителем аукциона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Предпоследнее предложение о цене контракта (цене лота) поступило от участка аукциона     ООО «Пермоблпроект» (карточка № 3) и составило 284 365 руб. 50 коп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Лот № 2 </w:t>
      </w:r>
      <w:r>
        <w:rPr>
          <w:b/>
        </w:rPr>
        <w:t>Детально-инструментальное обследование строительных конструкций с разработкой ПСД на капитальный ремонт фасада многоквартирного дома, расположенного по адресу: г.Пермь, ул.Закамская, 2б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</w:rPr>
        <w:t>Начальная (максимальная) цена контракта (цена лота № 2): 453 445 руб. 33 коп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</w:rPr>
        <w:t xml:space="preserve">Шаг аукциона: </w:t>
      </w:r>
      <w:r>
        <w:rPr/>
        <w:t>22 672 руб. 27 коп., что составляет 5% от начальной (максимальной) цены контракта (цены лота)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417"/>
        <w:gridCol w:w="2430"/>
        <w:gridCol w:w="240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чтовый адрес (для юридических лиц), адрес места жительства (для физических лиц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дрес места нахождения (для юридического лица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ер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рточки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в случае неявки участника аукциона указываетс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не явился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/>
              <w:t>ООО «Элемент проект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0, г.Пермь, ул.Куйбышева, 50а офис 61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614090, г.Пермь, ул.Лодыгина, 5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ООО «Урал-проект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5, г.Пермь, ул.Промышленная, 10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614065, г.Пермь, ул.Промышленная, 105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Пермоблпроект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Героев Хасана, 9а ком.4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614000, г.Пермь, ул.Ленина, 5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Майолика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0, г.Пермь, ул.Крупской, 34 офис 41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614068, г.Пермь, ул.Окулова, 8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Последнее предложение о цене контракта (цене лота) поступило от участника аукциона         ООО «Майолика» (карточка № 4) и составило  448 910 руб. 88 коп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Он признан победителем аукциона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Предпоследнее предложение о цене контракта (цене лота) поступило от участка аукциона     ООО «Пермоблпроект» (карточка № 3) и составило 451 178 руб. 10 коп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Лот № 3 </w:t>
      </w:r>
      <w:r>
        <w:rPr>
          <w:b/>
        </w:rPr>
        <w:t>Детально-инструментальное обследование строительных конструкций с разработкой ПСД на капитальный ремонт фасада многоквартирного дома, расположенного по адресу: г.Пермь, ул.Закамская, 2в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</w:rPr>
        <w:t>Начальная (максимальная) цена контракта (цена лота № 3): 285 794 руб. 47 коп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</w:rPr>
        <w:t xml:space="preserve">Шаг аукциона: </w:t>
      </w:r>
      <w:r>
        <w:rPr/>
        <w:t>14 289 руб. 72 коп., что составляет 5% от начальной (максимальной) цены контракта (цены лота)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  <w:t>Сведения об участниках открытого аукциона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417"/>
        <w:gridCol w:w="2430"/>
        <w:gridCol w:w="240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чтовый адрес (для юридических лиц), адрес места жительства (для физических лиц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дрес места нахождения (для юридического лица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ер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рточки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в случае неявки участника аукциона указываетс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не явился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/>
              <w:t>ООО «Элемент проект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0, г.Пермь, ул.Куйбышева, 50а офис 61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614090, г.Пермь, ул.Лодыгина, 5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ООО «Урал-проект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5, г.Пермь, ул.Промышленная, 10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614065, г.Пермь, ул.Промышленная, 105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Пермоблпроект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Героев Хасана, 9а ком.4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614000, г.Пермь, ул.Ленина, 5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Майолика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0, г.Пермь, ул.Крупской, 34 офис 41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614068, г.Пермь, ул.Окулова, 8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Последнее предложение о цене контракта (цене лота) поступило от участника аукциона         ООО «Майолика» (карточка № 4) и составило  282 936 руб. 53 коп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Он признан победителем аукциона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Предпоследнее предложение о цене контракта (цене лота) поступило от участка аукциона     ООО «Пермоблпроект» (карточка № 3) и составило 284 365 руб. 50 коп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Лот № 4 </w:t>
      </w:r>
      <w:r>
        <w:rPr>
          <w:b/>
        </w:rPr>
        <w:t>Детально-инструментальное обследование строительных конструкций многоквартирного дома, расположенного по адресу: г.Пермь, ул.Чернышевского, 1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</w:rPr>
        <w:t>Начальная (максимальная) цена контракта (цена лота № 4): 498 097 руб. 36 коп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</w:rPr>
        <w:t xml:space="preserve">Шаг аукциона: </w:t>
      </w:r>
      <w:r>
        <w:rPr/>
        <w:t>24 904 руб. 87 коп., что составляет 5% от начальной (максимальной) цены контракта (цены лота)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417"/>
        <w:gridCol w:w="2430"/>
        <w:gridCol w:w="240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чтовый адрес (для юридических лиц), адрес места жительства (для физических лиц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дрес места нахождения (для юридического лица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ер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рточки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в случае неявки участника аукциона указываетс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не явился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ООО «Урал-проект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5, г.Пермь, ул.Промышленная, 10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614065, г.Пермь, ул.Промышленная, 105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Пермоблпроект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Героев Хасана, 9а ком.4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614000, г.Пермь, ул.Ленина, 5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Майолика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0, г.Пермь, ул.Крупской, 34 офис 41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614068, г.Пермь, ул.Окулова, 8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Последнее предложение о цене контракта (цене лота) поступило от участника аукциона         ООО «Урал-проект» (карточка № 1) и составило  493 116 руб. 39 коп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Он признан победителем аукциона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Предпоследнее предложение о цене контракта (цене лота) поступило от участка аукциона     ООО «Пермоблпроект» (карточка № 2) и составило 495 606 руб. 87 коп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Лот № 5 </w:t>
      </w:r>
      <w:r>
        <w:rPr>
          <w:b/>
        </w:rPr>
        <w:t>Разработка ПСД на капитальный ремонт фасада многоквартирного дома, расположенного по адресу: г.Пермь, ул.Магистральная, 34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  <w:t>Начальная (максимальная) цена контракта (цена лота № 5): 161 889 руб. 05 коп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</w:rPr>
        <w:t xml:space="preserve">Шаг аукциона: </w:t>
      </w:r>
      <w:r>
        <w:rPr/>
        <w:t>8 094 руб. 45 коп., что составляет 5% от начальной (максимальной) цены контракта (цены лота)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417"/>
        <w:gridCol w:w="2430"/>
        <w:gridCol w:w="240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чтовый адрес (для юридических лиц), адрес места жительства (для физических лиц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дрес места нахождения (для юридического лица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ер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рточки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в случае неявки участника аукциона указываетс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не явился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/>
              <w:t>ООО «Элемент проект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0, г.Пермь, ул.Куйбышева, 50а офис 61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614090, г.Пермь, ул.Лодыгина, 5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Пермоблпроект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Героев Хасана, 9а ком.4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614000, г.Пермь, ул.Ленина, 5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Майолика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0, г.Пермь, ул.Крупской, 34 офис 41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614068, г.Пермь, ул.Окулова, 8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Последнее предложение о цене контракта (цене лота) поступило от участника аукциона         ООО «Элемент проект» (карточка № 1) и составило  160 270 руб. 16 коп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Он признан победителем аукциона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Предпоследнее предложение о цене контракта (цене лота) поступило от участка аукциона     ООО «Майолика» (карточка № 3) и составило 161 079 руб. 60 коп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Лот № 6 </w:t>
      </w:r>
      <w:r>
        <w:rPr>
          <w:b/>
        </w:rPr>
        <w:t>Разработка ПСД на восстановление строительных конструкций многоквартирного дома, расположенного по адресу: г.Пермь, ул.Куйбышева, 7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  <w:t>Начальная (максимальная) цена контракта (цена лота № 6): 473 643 руб. 21 коп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</w:rPr>
        <w:t xml:space="preserve">Шаг аукциона: </w:t>
      </w:r>
      <w:r>
        <w:rPr/>
        <w:t>23 682 руб. 16 коп., что составляет 5% от начальной (максимальной) цены контракта (цены лота)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  <w:t>Сведения об участниках открытого аукциона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417"/>
        <w:gridCol w:w="2430"/>
        <w:gridCol w:w="240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чтовый адрес (для юридических лиц), адрес места жительства (для физических лиц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дрес места нахождения (для юридического лица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ер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рточки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в случае неявки участника аукциона указываетс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не явился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/>
              <w:t>ООО «Элемент проект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0, г.Пермь, ул.Куйбышева, 50а офис 61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614090, г.Пермь, ул.Лодыгина, 5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Пермоблпроект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Героев Хасана, 9а ком.4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614000, г.Пермь, ул.Ленина, 5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АйТи Консалтинг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109, г.Пермь, ул.5-я Каховская, 8-16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109, г.Пермь, ул.5-я Каховская, 8-169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Последнее предложение о цене контракта (цене лота) поступило от участника аукциона         ООО «Пермоблпроект» (карточка № 2) и составило  468 906 руб. 78 коп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Он признан победителем аукциона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Предпоследнее предложение о цене контракта (цене лота) поступило от участка аукциона     ООО «Элемент проект» (карточка № 1) и составило 471 274 руб. 99 коп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Лот № 7 </w:t>
      </w:r>
      <w:r>
        <w:rPr>
          <w:b/>
        </w:rPr>
        <w:t>Разработка ПСД на капитальный ремонт внутренних инженерных сетей многоквартирных домов, расположенных по адресу: г.Пермь, ул.Закамская, 2а, ул.Закамская, 2б, ул.Закамская, 2в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</w:rPr>
        <w:t>Начальная (максимальная) цена контракта (цена лота № 7): 511 056 руб. 10 коп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</w:rPr>
        <w:t xml:space="preserve">Шаг аукциона: </w:t>
      </w:r>
      <w:r>
        <w:rPr/>
        <w:t>25 552 руб. 81 коп., что составляет 5% от начальной (максимальной) цены контракта (цены лота)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417"/>
        <w:gridCol w:w="2430"/>
        <w:gridCol w:w="240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чтовый адрес (для юридических лиц), адрес места жительства (для физических лиц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дрес места нахождения (для юридического лица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ер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рточки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в случае неявки участника аукциона указываетс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не явился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/>
              <w:t>ООО «Элемент проект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0, г.Пермь, ул.Куйбышева, 50а офис 61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614090, г.Пермь, ул.Лодыгина, 5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Пермоблпроект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Героев Хасана, 9а ком.4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614000, г.Пермь, ул.Ленина, 5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Проектно-строительная компания «ФриВэй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4, г.Пермь, ул.Ижевская, 19 офис 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614095, г.Пермь, ул.Левченко, 6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Электротехпром-ЭМУ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3, г.Пермь, ул. Набережная 3-я, 4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3, г.Пермь, ул. Набережная 3-я, 4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Майолика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0, г.Пермь, ул.Крупской, 34 офис 41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614068, г.Пермь, ул.Окулова, 8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Последнее предложение о цене контракта (цене лота) поступило от участника аукциона         ООО «Майолика» (карточка № 5) и составило  429 287 руб. 12 коп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Он признан победителем аукциона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Предпоследнее предложение о цене контракта (цене лота) поступило от участка аукциона     ООО «Электротехпром-ЭМУ» (карточка № 4) и составило 431 842 руб. 40 коп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Председательствующий                              ______________________ Е.А.Радостев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Члены комиссии                                          ______________________ Д.А.Трофимов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Ответственный секретарь комиссии         ______________________ А.А.Кузнецов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Представитель заказчика                            ______________________ И.Н.Сабурова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sectPr>
      <w:type w:val="nextPage"/>
      <w:pgSz w:w="11906" w:h="16838"/>
      <w:pgMar w:left="1134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17:35:00Z</dcterms:created>
  <dc:creator>user</dc:creator>
  <dc:description/>
  <cp:keywords/>
  <dc:language>en-US</dc:language>
  <cp:lastModifiedBy>user</cp:lastModifiedBy>
  <dcterms:modified xsi:type="dcterms:W3CDTF">2010-04-06T08:32:00Z</dcterms:modified>
  <cp:revision>19</cp:revision>
  <dc:subject/>
  <dc:title/>
</cp:coreProperties>
</file>