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06» апреля 2010 года № 127</w:t>
      </w:r>
    </w:p>
    <w:p>
      <w:pPr>
        <w:pStyle w:val="TextBody"/>
        <w:jc w:val="center"/>
        <w:rPr/>
      </w:pPr>
      <w:r>
        <w:rPr/>
        <w:t>о проведении запроса котировок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/>
        <w:t>на выполнение текущего ремонта кабинета окулиста</w:t>
      </w:r>
    </w:p>
    <w:p>
      <w:pPr>
        <w:pStyle w:val="TextBody"/>
        <w:jc w:val="center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tbl>
      <w:tblPr>
        <w:tblW w:w="107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6480"/>
      </w:tblGrid>
      <w:tr>
        <w:trPr/>
        <w:tc>
          <w:tcPr>
            <w:tcW w:w="424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Наименование муниципального заказчика</w:t>
            </w:r>
          </w:p>
        </w:tc>
        <w:tc>
          <w:tcPr>
            <w:tcW w:w="64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МУЗ «Городская клиническая поликлиника №5»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kp5_perm@mail.ru</w:t>
            </w:r>
          </w:p>
        </w:tc>
      </w:tr>
      <w:tr>
        <w:trPr>
          <w:trHeight w:val="249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2) 244-20-72, факс 245-04-73</w:t>
            </w:r>
          </w:p>
        </w:tc>
      </w:tr>
      <w:tr>
        <w:trPr>
          <w:trHeight w:val="230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елева Александра Николаевна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 заказ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бязательного медицинского страхования и  предпринимательской деятельности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 xml:space="preserve"> </w:t>
            </w:r>
            <w:r>
              <w:rPr/>
              <w:t>Выполнение текущего ремонта кабинета окулиста, расположенного по адресу, г. Пермь, ул.Никулина, 10, поликлиника № 6.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Срок гарантии на выполненные работы – не менее двух лет. Объем гарантии должен распространяться на все виды работ – 100%.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Подробные характеристики и требования к выполняемым расчетам указаны в приложении №2 и приложении №3 «Локальный сметный расчет».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выполняемых работ указан в приложении №2 и приложении №3 «Локальный сметный расчет»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, ул. Никулина, 10, кабинет № 21 (окулист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роки поставок товаров, выполнения работ,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0 рабочих дней с даты заключения муниципального контракта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Время выполнения работ: с 09.00 до 19.00, за исключением выходных и праздничных дней.</w:t>
            </w:r>
            <w:r>
              <w:rPr>
                <w:rFonts w:cs="Times New Roman" w:ascii="Times New Roman" w:hAnsi="Times New Roman"/>
                <w:highlight w:val="cyan"/>
              </w:rPr>
              <w:t xml:space="preserve"> 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 xml:space="preserve">Цена контракта  включает в себя все выплаченные или подлежащие выплате налоги и сборы,  все расходы которые могут возникнуть при исполнении настоящего контракта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highlight w:val="green"/>
              </w:rPr>
            </w:pPr>
            <w:r>
              <w:rPr>
                <w:rFonts w:cs="Times New Roman" w:ascii="Times New Roman" w:hAnsi="Times New Roman"/>
                <w:i/>
                <w:highlight w:val="green"/>
              </w:rPr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цена контракт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1 295,56 (Шестьдесят одна тысяча двести девяносто пять рублей, 56 копеек)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подачи котировочных заявок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, четвертый этаж, 403 каб., отдел муниципального заказа и договорной деятельности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 дата и время окончания срока подачи котировочных заявок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заявки принимаются </w:t>
            </w:r>
            <w:r>
              <w:rPr>
                <w:rFonts w:cs="Times New Roman" w:ascii="Times New Roman" w:hAnsi="Times New Roman"/>
                <w:b/>
              </w:rPr>
              <w:t xml:space="preserve">до 10:00 «12» апреля 2010 года, </w:t>
            </w:r>
            <w:r>
              <w:rPr>
                <w:rFonts w:cs="Times New Roman" w:ascii="Times New Roman" w:hAnsi="Times New Roman"/>
              </w:rPr>
              <w:t>(в рабочие дни: с 9.00 до 16.30, перерыв с 13.00 до 14.00)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подачи котировочной заявки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ончательный расчет за выполненные и сданные заказчику работы будет производиться безналичным перечислением денежных средств в течение 40 банковских дней с даты подписания  актов приемки выполненных работ   (КС-2), справки о стоимости выполненных работ и затрат (КС-3), счета-фактуры на выполненные работы,   оформленных в установленном порядке</w:t>
            </w:r>
          </w:p>
        </w:tc>
      </w:tr>
      <w:tr>
        <w:trPr>
          <w:trHeight w:val="791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бования к участникам размещения заказа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1.Отсутствие сведений об участнике размещения заказа в реестре недобросовестных поставщиков </w:t>
            </w:r>
          </w:p>
        </w:tc>
      </w:tr>
      <w:tr>
        <w:trPr>
          <w:trHeight w:val="456" w:hRule="atLeast"/>
        </w:trPr>
        <w:tc>
          <w:tcPr>
            <w:tcW w:w="10728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.о. главного врача                                                    __________________                                                     О.В. Сластихин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п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1T03:53:00Z</dcterms:created>
  <dc:creator>СОК</dc:creator>
  <dc:description/>
  <cp:keywords/>
  <dc:language>en-US</dc:language>
  <cp:lastModifiedBy>459</cp:lastModifiedBy>
  <cp:lastPrinted>2010-04-06T09:28:00Z</cp:lastPrinted>
  <dcterms:modified xsi:type="dcterms:W3CDTF">2010-04-06T03:29:00Z</dcterms:modified>
  <cp:revision>50</cp:revision>
  <dc:subject/>
  <dc:title>ИЗВЕЩЕНИЕ № __ от «___» __________ 200 _ года </dc:title>
</cp:coreProperties>
</file>