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» апреля 2010 года № 128</w:t>
      </w:r>
    </w:p>
    <w:p>
      <w:pPr>
        <w:pStyle w:val="TextBody"/>
        <w:jc w:val="center"/>
        <w:rPr/>
      </w:pPr>
      <w:r>
        <w:rPr/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выполнение текущего ремонта диабетического центра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, факс 245-04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, средства бюдже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Выполнение текущего ремонта диабетического центра, расположенного по адресу, г. Пермь, ул. Куйбышева, 111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 и приложении №3 «Локальный сметный расчет»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и приложении №3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, диабет.цент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рабочих  дней с даты заключения муниципального контрак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Время выполнения работ: с 09.00 до 19.00, за исключением выходных и праздничных дней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048,45 (Девяносто одна тысяча сорок восемь рублей, 45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2» апрел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0-04-06T09:21:00Z</cp:lastPrinted>
  <dcterms:modified xsi:type="dcterms:W3CDTF">2010-04-06T03:28:00Z</dcterms:modified>
  <cp:revision>52</cp:revision>
  <dc:subject/>
  <dc:title>ИЗВЕЩЕНИЕ № __ от «___» __________ 200 _ года </dc:title>
</cp:coreProperties>
</file>