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преля 2010 года № 129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текущего ремонта кабинета ФГС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ение текущего ремонта кабинета ФГС, расположенного по адресу, г. Пермь, ул.Куйбышева, 111, поликлиника № 4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, приложении №3 и приложении №4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, приложении №3, приложении №4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бинет № 406 (ФГС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9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997,56 (Сто сорок две тысячи девятьсот девяносто семь рублей, 56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2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4-06T09:31:00Z</cp:lastPrinted>
  <dcterms:modified xsi:type="dcterms:W3CDTF">2010-04-06T03:38:00Z</dcterms:modified>
  <cp:revision>51</cp:revision>
  <dc:subject/>
  <dc:title>ИЗВЕЩЕНИЕ № __ от «___» __________ 200 _ года </dc:title>
</cp:coreProperties>
</file>